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ahoma" w:hAnsi="Tahoma" w:cs="Tahoma"/>
          <w:sz w:val="28"/>
          <w:szCs w:val="24"/>
          <w:lang w:eastAsia="ru-RU"/>
        </w:rPr>
      </w:pPr>
      <w:r>
        <w:rPr>
          <w:rFonts w:cs="Tahoma" w:ascii="Tahoma" w:hAnsi="Tahoma"/>
          <w:sz w:val="28"/>
          <w:szCs w:val="24"/>
          <w:lang w:eastAsia="ru-RU"/>
        </w:rPr>
        <w:t>ЛЕВ  ВЕРШИНИН</w:t>
      </w:r>
    </w:p>
    <w:p>
      <w:pPr>
        <w:pStyle w:val="Normal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Heading8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СТИХОТВОРЕНИЯ</w:t>
      </w:r>
    </w:p>
    <w:p>
      <w:pPr>
        <w:pStyle w:val="Heading4"/>
        <w:rPr>
          <w:rFonts w:ascii="Tahoma" w:hAnsi="Tahoma" w:cs="Tahoma"/>
          <w:sz w:val="24"/>
          <w:szCs w:val="24"/>
          <w:u w:val="single"/>
          <w:lang w:eastAsia="ru-RU"/>
        </w:rPr>
      </w:pPr>
      <w:r>
        <w:rPr>
          <w:rFonts w:cs="Tahoma" w:ascii="Tahoma" w:hAnsi="Tahoma"/>
          <w:sz w:val="24"/>
          <w:szCs w:val="24"/>
          <w:u w:val="single"/>
          <w:lang w:eastAsia="ru-RU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Равенна</w:t>
      </w:r>
    </w:p>
    <w:p>
      <w:pPr>
        <w:pStyle w:val="Normal"/>
        <w:rPr>
          <w:rStyle w:val="Emailstyle15"/>
          <w:color w:val="000000"/>
        </w:rPr>
      </w:pPr>
      <w:r>
        <w:rPr>
          <w:rFonts w:cs="Arial" w:ascii="Arial" w:hAnsi="Arial"/>
        </w:rPr>
      </w:r>
    </w:p>
    <w:p>
      <w:pPr>
        <w:pStyle w:val="Normal"/>
        <w:rPr>
          <w:rStyle w:val="Emailstyle15"/>
          <w:color w:val="000000"/>
        </w:rPr>
      </w:pPr>
      <w:r>
        <w:rPr/>
      </w:r>
    </w:p>
    <w:p>
      <w:pPr>
        <w:pStyle w:val="Normal"/>
        <w:rPr/>
      </w:pPr>
      <w:r>
        <w:rPr>
          <w:rStyle w:val="Emailstyle15"/>
          <w:color w:val="000000"/>
        </w:rPr>
        <w:t>На озерный берег выкатился прилив</w:t>
      </w:r>
    </w:p>
    <w:p>
      <w:pPr>
        <w:pStyle w:val="Normal"/>
        <w:rPr/>
      </w:pPr>
      <w:r>
        <w:rPr>
          <w:rStyle w:val="Emailstyle15"/>
          <w:color w:val="000000"/>
        </w:rPr>
        <w:t>Поднялись на свет из крутокипящей пены</w:t>
      </w:r>
    </w:p>
    <w:p>
      <w:pPr>
        <w:pStyle w:val="Normal"/>
        <w:rPr/>
      </w:pPr>
      <w:r>
        <w:rPr>
          <w:rStyle w:val="Emailstyle15"/>
          <w:color w:val="000000"/>
        </w:rPr>
        <w:t>Белый мрамор стен, густая зелень олив -</w:t>
      </w:r>
    </w:p>
    <w:p>
      <w:pPr>
        <w:pStyle w:val="Normal"/>
        <w:rPr/>
      </w:pPr>
      <w:r>
        <w:rPr>
          <w:rStyle w:val="Emailstyle15"/>
          <w:color w:val="000000"/>
        </w:rPr>
        <w:t>все, что в этом мире носит имя Равенны.</w:t>
      </w:r>
    </w:p>
    <w:p>
      <w:pPr>
        <w:pStyle w:val="Normal"/>
        <w:rPr/>
      </w:pPr>
      <w:r>
        <w:rPr>
          <w:rStyle w:val="Emailstyle15"/>
          <w:color w:val="000000"/>
        </w:rPr>
        <w:t> </w:t>
      </w:r>
    </w:p>
    <w:p>
      <w:pPr>
        <w:pStyle w:val="Normal"/>
        <w:rPr/>
      </w:pPr>
      <w:r>
        <w:rPr>
          <w:rStyle w:val="Emailstyle15"/>
          <w:color w:val="000000"/>
        </w:rPr>
        <w:t xml:space="preserve">Белый мрамор стен, густая зелень олив, </w:t>
      </w:r>
    </w:p>
    <w:p>
      <w:pPr>
        <w:pStyle w:val="Normal"/>
        <w:rPr/>
      </w:pPr>
      <w:r>
        <w:rPr>
          <w:rStyle w:val="Emailstyle15"/>
          <w:color w:val="000000"/>
        </w:rPr>
        <w:t>а над ними - рука Господня парит незримо</w:t>
      </w:r>
    </w:p>
    <w:p>
      <w:pPr>
        <w:pStyle w:val="Normal"/>
        <w:rPr/>
      </w:pPr>
      <w:r>
        <w:rPr>
          <w:rStyle w:val="Emailstyle15"/>
          <w:color w:val="000000"/>
        </w:rPr>
        <w:t>подойди, дотронься, запомни, покуда жив,</w:t>
      </w:r>
    </w:p>
    <w:p>
      <w:pPr>
        <w:pStyle w:val="Normal"/>
        <w:rPr/>
      </w:pPr>
      <w:r>
        <w:rPr>
          <w:rStyle w:val="Emailstyle15"/>
          <w:color w:val="000000"/>
        </w:rPr>
        <w:t>ибо это – мудрость, мощь и величье Рима.</w:t>
      </w:r>
    </w:p>
    <w:p>
      <w:pPr>
        <w:pStyle w:val="Normal"/>
        <w:rPr/>
      </w:pPr>
      <w:r>
        <w:rPr>
          <w:rStyle w:val="Emailstyle15"/>
          <w:color w:val="000000"/>
        </w:rPr>
        <w:t> </w:t>
      </w:r>
    </w:p>
    <w:p>
      <w:pPr>
        <w:pStyle w:val="Normal"/>
        <w:rPr/>
      </w:pPr>
      <w:r>
        <w:rPr>
          <w:rStyle w:val="Emailstyle15"/>
          <w:color w:val="000000"/>
        </w:rPr>
        <w:t>Но не все готовы здесь доживать свой срок</w:t>
      </w:r>
    </w:p>
    <w:p>
      <w:pPr>
        <w:pStyle w:val="Normal"/>
        <w:rPr/>
      </w:pPr>
      <w:r>
        <w:rPr>
          <w:rStyle w:val="Emailstyle15"/>
          <w:color w:val="000000"/>
        </w:rPr>
        <w:t>потому что, снегом в лицо, дождинкой за ворот</w:t>
      </w:r>
    </w:p>
    <w:p>
      <w:pPr>
        <w:pStyle w:val="Normal"/>
        <w:rPr/>
      </w:pPr>
      <w:r>
        <w:rPr>
          <w:rStyle w:val="Emailstyle15"/>
          <w:color w:val="000000"/>
        </w:rPr>
        <w:t>на семи ветрах, на скрещении всех дорог –</w:t>
      </w:r>
    </w:p>
    <w:p>
      <w:pPr>
        <w:pStyle w:val="Normal"/>
        <w:rPr/>
      </w:pPr>
      <w:r>
        <w:rPr>
          <w:rStyle w:val="Emailstyle15"/>
          <w:color w:val="000000"/>
        </w:rPr>
        <w:t>этот город, который «город, который Город».</w:t>
      </w:r>
    </w:p>
    <w:p>
      <w:pPr>
        <w:pStyle w:val="Normal"/>
        <w:rPr>
          <w:rStyle w:val="Emailstyle15"/>
          <w:color w:val="000000"/>
        </w:rPr>
      </w:pPr>
      <w:r>
        <w:rPr/>
      </w:r>
    </w:p>
    <w:p>
      <w:pPr>
        <w:pStyle w:val="Normal"/>
        <w:rPr/>
      </w:pPr>
      <w:r>
        <w:rPr>
          <w:rStyle w:val="Emailstyle15"/>
          <w:color w:val="000000"/>
        </w:rPr>
        <w:t>Спутник наших дней, ночей неусыпный страж,</w:t>
      </w:r>
    </w:p>
    <w:p>
      <w:pPr>
        <w:pStyle w:val="Normal"/>
        <w:rPr/>
      </w:pPr>
      <w:r>
        <w:rPr>
          <w:rStyle w:val="Emailstyle15"/>
          <w:color w:val="000000"/>
        </w:rPr>
        <w:t>старший брат, наставник,  город единокровный,</w:t>
      </w:r>
    </w:p>
    <w:p>
      <w:pPr>
        <w:pStyle w:val="Normal"/>
        <w:rPr/>
      </w:pPr>
      <w:r>
        <w:rPr>
          <w:rStyle w:val="Emailstyle15"/>
          <w:color w:val="000000"/>
        </w:rPr>
        <w:t>нам читать Тибулла раньше, чем «Отче наш»,</w:t>
      </w:r>
    </w:p>
    <w:p>
      <w:pPr>
        <w:pStyle w:val="Normal"/>
        <w:rPr/>
      </w:pPr>
      <w:r>
        <w:rPr>
          <w:rStyle w:val="Emailstyle15"/>
          <w:color w:val="000000"/>
        </w:rPr>
        <w:t>изучать историю мира по родословной.</w:t>
      </w:r>
    </w:p>
    <w:p>
      <w:pPr>
        <w:pStyle w:val="Normal"/>
        <w:rPr/>
      </w:pPr>
      <w:r>
        <w:rPr>
          <w:rStyle w:val="Emailstyle15"/>
          <w:color w:val="000000"/>
        </w:rPr>
        <w:t> </w:t>
      </w:r>
    </w:p>
    <w:p>
      <w:pPr>
        <w:pStyle w:val="Normal"/>
        <w:rPr/>
      </w:pPr>
      <w:r>
        <w:rPr>
          <w:rStyle w:val="Emailstyle15"/>
          <w:color w:val="000000"/>
        </w:rPr>
        <w:t>Разве сможет святой отец отпустить грехи</w:t>
      </w:r>
    </w:p>
    <w:p>
      <w:pPr>
        <w:pStyle w:val="Normal"/>
        <w:rPr/>
      </w:pPr>
      <w:r>
        <w:rPr>
          <w:rStyle w:val="Emailstyle15"/>
          <w:color w:val="000000"/>
        </w:rPr>
        <w:t>нам, кто помнит, что прежде Бога - царили боги</w:t>
      </w:r>
    </w:p>
    <w:p>
      <w:pPr>
        <w:pStyle w:val="Normal"/>
        <w:rPr/>
      </w:pPr>
      <w:r>
        <w:rPr>
          <w:rStyle w:val="Emailstyle15"/>
          <w:color w:val="000000"/>
        </w:rPr>
        <w:t xml:space="preserve">а том, как мы умеем писать стихи, </w:t>
      </w:r>
    </w:p>
    <w:p>
      <w:pPr>
        <w:pStyle w:val="Normal"/>
        <w:rPr/>
      </w:pPr>
      <w:r>
        <w:rPr>
          <w:rStyle w:val="Emailstyle15"/>
          <w:color w:val="000000"/>
        </w:rPr>
        <w:t>помнят все притоны Аппиевой дороги.</w:t>
      </w:r>
    </w:p>
    <w:p>
      <w:pPr>
        <w:pStyle w:val="Normal"/>
        <w:rPr>
          <w:rStyle w:val="Emailstyle15"/>
          <w:color w:val="000000"/>
        </w:rPr>
      </w:pPr>
      <w:r>
        <w:rPr/>
      </w:r>
    </w:p>
    <w:p>
      <w:pPr>
        <w:pStyle w:val="Normal"/>
        <w:rPr/>
      </w:pPr>
      <w:r>
        <w:rPr>
          <w:rStyle w:val="Emailstyle15"/>
          <w:color w:val="000000"/>
        </w:rPr>
        <w:t>А Равенна – это пепельный крест во лбу</w:t>
      </w:r>
    </w:p>
    <w:p>
      <w:pPr>
        <w:pStyle w:val="Normal"/>
        <w:rPr/>
      </w:pPr>
      <w:r>
        <w:rPr>
          <w:rStyle w:val="Emailstyle15"/>
          <w:color w:val="000000"/>
        </w:rPr>
        <w:t>и с любой стены глядит небесный хозяин</w:t>
      </w:r>
    </w:p>
    <w:p>
      <w:pPr>
        <w:pStyle w:val="Normal"/>
        <w:rPr/>
      </w:pPr>
      <w:r>
        <w:rPr>
          <w:rStyle w:val="Emailstyle15"/>
          <w:color w:val="000000"/>
        </w:rPr>
        <w:t>а том, как мы умеем играть в судьбу,</w:t>
      </w:r>
    </w:p>
    <w:p>
      <w:pPr>
        <w:pStyle w:val="Normal"/>
        <w:rPr/>
      </w:pPr>
      <w:r>
        <w:rPr>
          <w:rStyle w:val="Emailstyle15"/>
          <w:color w:val="000000"/>
        </w:rPr>
        <w:t>как деремся мы, спроси воронье окраин.</w:t>
      </w:r>
    </w:p>
    <w:p>
      <w:pPr>
        <w:pStyle w:val="Normal"/>
        <w:rPr/>
      </w:pPr>
      <w:r>
        <w:rPr>
          <w:rStyle w:val="Emailstyle15"/>
          <w:color w:val="000000"/>
        </w:rPr>
        <w:t> </w:t>
      </w:r>
    </w:p>
    <w:p>
      <w:pPr>
        <w:pStyle w:val="Normal"/>
        <w:rPr/>
      </w:pPr>
      <w:r>
        <w:rPr>
          <w:rStyle w:val="Emailstyle15"/>
          <w:color w:val="000000"/>
        </w:rPr>
        <w:t>Опрокинулась чаша, и варвар махнул крылом</w:t>
      </w:r>
    </w:p>
    <w:p>
      <w:pPr>
        <w:pStyle w:val="Normal"/>
        <w:rPr/>
      </w:pPr>
      <w:r>
        <w:rPr>
          <w:rStyle w:val="Emailstyle15"/>
          <w:color w:val="000000"/>
        </w:rPr>
        <w:t>но ведь кто-то же должен встать за наши святыни</w:t>
      </w:r>
    </w:p>
    <w:p>
      <w:pPr>
        <w:pStyle w:val="Normal"/>
        <w:rPr/>
      </w:pPr>
      <w:r>
        <w:rPr>
          <w:rStyle w:val="Emailstyle15"/>
          <w:color w:val="000000"/>
        </w:rPr>
        <w:t>за трактаты Катона, девушку за углом</w:t>
      </w:r>
    </w:p>
    <w:p>
      <w:pPr>
        <w:pStyle w:val="Normal"/>
        <w:rPr/>
      </w:pPr>
      <w:r>
        <w:rPr>
          <w:rStyle w:val="Emailstyle15"/>
          <w:color w:val="000000"/>
        </w:rPr>
        <w:t>и, привычный уху, звук площадной латыни.</w:t>
      </w:r>
    </w:p>
    <w:p>
      <w:pPr>
        <w:pStyle w:val="Normal"/>
        <w:rPr>
          <w:rStyle w:val="Emailstyle15"/>
          <w:color w:val="000000"/>
        </w:rPr>
      </w:pPr>
      <w:r>
        <w:rPr/>
      </w:r>
    </w:p>
    <w:p>
      <w:pPr>
        <w:pStyle w:val="Normal"/>
        <w:rPr/>
      </w:pPr>
      <w:r>
        <w:rPr>
          <w:rStyle w:val="Emailstyle15"/>
          <w:color w:val="000000"/>
        </w:rPr>
        <w:t>Мы стоим плотиной на побережье тьмы</w:t>
      </w:r>
    </w:p>
    <w:p>
      <w:pPr>
        <w:pStyle w:val="Normal"/>
        <w:rPr/>
      </w:pPr>
      <w:r>
        <w:rPr>
          <w:rStyle w:val="Emailstyle15"/>
          <w:color w:val="000000"/>
        </w:rPr>
        <w:t>после нас – свинцовый дождь, пустота, забвенье,</w:t>
      </w:r>
    </w:p>
    <w:p>
      <w:pPr>
        <w:pStyle w:val="Normal"/>
        <w:rPr/>
      </w:pPr>
      <w:r>
        <w:rPr>
          <w:rStyle w:val="Emailstyle15"/>
          <w:color w:val="000000"/>
        </w:rPr>
        <w:t>и выходит, что все, чего в жизни достигли мы,</w:t>
      </w:r>
    </w:p>
    <w:p>
      <w:pPr>
        <w:pStyle w:val="Normal"/>
        <w:rPr/>
      </w:pPr>
      <w:r>
        <w:rPr>
          <w:rStyle w:val="Emailstyle15"/>
          <w:color w:val="000000"/>
        </w:rPr>
        <w:t>это счастье погибнуть в Риме, а не в Равенне.</w:t>
      </w:r>
    </w:p>
    <w:p>
      <w:pPr>
        <w:pStyle w:val="Normal"/>
        <w:rPr>
          <w:rStyle w:val="Emailstyle15"/>
          <w:color w:val="000000"/>
        </w:rPr>
      </w:pPr>
      <w:r>
        <w:rPr/>
      </w:r>
    </w:p>
    <w:p>
      <w:pPr>
        <w:pStyle w:val="Normal"/>
        <w:rPr/>
      </w:pPr>
      <w:r>
        <w:rPr>
          <w:rStyle w:val="Emailstyle15"/>
          <w:color w:val="000000"/>
        </w:rPr>
        <w:t>Там на севере, сизый Рейн и плывет над ним</w:t>
      </w:r>
    </w:p>
    <w:p>
      <w:pPr>
        <w:pStyle w:val="Normal"/>
        <w:rPr/>
      </w:pPr>
      <w:r>
        <w:rPr>
          <w:rStyle w:val="Emailstyle15"/>
          <w:color w:val="000000"/>
        </w:rPr>
        <w:t>все, что станет вскоре сивым тяжелым дымом</w:t>
      </w:r>
    </w:p>
    <w:p>
      <w:pPr>
        <w:pStyle w:val="Normal"/>
        <w:rPr/>
      </w:pPr>
      <w:r>
        <w:rPr>
          <w:rStyle w:val="Emailstyle15"/>
          <w:color w:val="000000"/>
        </w:rPr>
        <w:t>вместо нас</w:t>
      </w:r>
      <w:r>
        <w:rPr>
          <w:rStyle w:val="Emailstyle15"/>
          <w:color w:val="000000"/>
        </w:rPr>
        <w:t>.</w:t>
      </w:r>
      <w:r>
        <w:rPr>
          <w:rStyle w:val="Emailstyle15"/>
          <w:color w:val="000000"/>
        </w:rPr>
        <w:t xml:space="preserve"> Но все-таки - тот, кто растопчет Рим,</w:t>
      </w:r>
    </w:p>
    <w:p>
      <w:pPr>
        <w:pStyle w:val="Normal"/>
        <w:rPr/>
      </w:pPr>
      <w:r>
        <w:rPr>
          <w:rStyle w:val="Emailstyle15"/>
          <w:color w:val="000000"/>
        </w:rPr>
        <w:t>за каких-нибудь  двести лет тоже станет Римом.</w:t>
      </w:r>
    </w:p>
    <w:p>
      <w:pPr>
        <w:pStyle w:val="Normal"/>
        <w:rPr/>
      </w:pPr>
      <w:r>
        <w:rPr>
          <w:rStyle w:val="Emailstyle15"/>
          <w:color w:val="000000"/>
        </w:rPr>
        <w:t> </w:t>
      </w:r>
    </w:p>
    <w:p>
      <w:pPr>
        <w:pStyle w:val="Normal"/>
        <w:jc w:val="right"/>
        <w:rPr>
          <w:rStyle w:val="Emailstyle15"/>
          <w:color w:val="000000"/>
        </w:rPr>
      </w:pPr>
      <w:r>
        <w:rPr/>
      </w:r>
    </w:p>
    <w:p>
      <w:pPr>
        <w:pStyle w:val="Heading4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С  ТОБОЙ И БЕЗ ТЕБЯ</w:t>
      </w:r>
    </w:p>
    <w:p>
      <w:pPr>
        <w:pStyle w:val="Normal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гинул шепот неживых стро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гинул шорох нежилых дне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идишь, Господи, ведь я — смог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моги мн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иду к Не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мниш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лицы легли в пр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инуты заплелись в кру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брели мы сквозь густой мра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умея разомкнуть ру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плеталась из семи но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плохое унося, ночь..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верил м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я — тверд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смехнулся, и пошел проч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усну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гасил св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уснувший, ты не мог зна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сгустился надо мной бред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оверь мн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сумел встат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й же силу м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 я мо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в хлещущем кольце гроз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растить себе большой ро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переться — и стоять в рос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у, а если на меня зо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оть и слаб я без твоих труб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най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глазах Её опять — бол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лько если я уже — труп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Ночь стирает суету дн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ихим шелестом своих шин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моги мн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иду к Не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тому что я еще жив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7</w:t>
      </w:r>
    </w:p>
    <w:p>
      <w:pPr>
        <w:pStyle w:val="Heading1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u w:val="single"/>
          <w:lang w:eastAsia="ru-RU"/>
        </w:rPr>
        <w:t>МИРАЖИ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же это было, скажи?.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доль песков, сожженных дот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иражи, одни мираж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ли все-таки — жизнь был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упики с четырех сторон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какого коня ни став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летишь в беспросветный со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и хуже — в явную яв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пустыней мелкая пыл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траур кутала белый шар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я прожил — страшную был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и просто былой кошмар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ли просто — недобрый бред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которого жар в крови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я нажил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ответ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живется, так не жив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огда я стену слож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делив клочок пустот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миражи ушел, в мираж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отом появилась Ты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94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2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горал закат в последнем ог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ак только не стало дн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тыре тени вошли ко м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стали вокруг мен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емные лица были груб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м рукояти нож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осколков дурацких моих ночей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у пр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о</w:t>
      </w:r>
      <w:r>
        <w:rPr>
          <w:rFonts w:cs="Tahoma" w:ascii="Tahoma" w:hAnsi="Tahoma"/>
          <w:sz w:val="22"/>
          <w:szCs w:val="22"/>
          <w:lang w:eastAsia="ru-RU"/>
        </w:rPr>
        <w:t>клятых мираже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ервый сказал мне, что жизнь — это кру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Елены не стоят Тр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что сам себе я, похоже, не дру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не намекнул втор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ретий велел разбить на кус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дкой залить мечт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четвертый просто поднял очк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были глаза пуст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лефон молчал и помочь не мо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здух не пах весн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тенкой расстрельною твой поро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жал за моей спино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твертого хлопнул я по плеч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тальных прогоняя проч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безглазая тень задула свечу.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наступила ночь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</w:t>
      </w:r>
      <w:r>
        <w:rPr>
          <w:rFonts w:eastAsia="Tahoma" w:cs="Tahoma" w:ascii="Tahoma" w:hAnsi="Tahoma"/>
          <w:i/>
          <w:iCs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95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т, я не лгал. И я не предава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не был знатоком по этой част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я позволил опустеть слова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услышал, как кричало счасть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боли и обиды на мен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е не зная — где лицо, где маск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тало чувство — ложью, фальшью — ласк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тала ночь лишь продолженьем дн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углубленьем лж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я не лгал! Нет, лга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только ложь бывает громк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их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тихонько счастье комк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пя игрушку. И не поним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счастью больно, что оно мертвеет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жил, как жил, подумать не уме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ень ото дня его теряя след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утопая в выдуманных бед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так себя жалел, что счастье преда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ти мне, счасть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сок больше нет.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8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eastAsia="ru-RU"/>
        </w:rPr>
      </w:pPr>
      <w:r>
        <w:rPr>
          <w:rFonts w:cs="Tahoma" w:ascii="Tahoma" w:hAnsi="Tahoma"/>
          <w:b/>
          <w:bCs/>
          <w:i/>
          <w:iCs/>
          <w:lang w:eastAsia="ru-RU"/>
        </w:rPr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b w:val="false"/>
          <w:bCs w:val="false"/>
          <w:i w:val="false"/>
          <w:iCs w:val="false"/>
          <w:lang w:eastAsia="ru-RU"/>
        </w:rPr>
        <w:t>***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b w:val="false"/>
          <w:bCs w:val="false"/>
          <w:i w:val="false"/>
          <w:iCs w:val="false"/>
          <w:lang w:eastAsia="ru-RU"/>
        </w:rPr>
        <w:t xml:space="preserve">Если все уходит в конце концов —  почему опять и опять потный ветер хлещет, хлещет в лицо, и никак не может устать? Почему на сердце упал туман, словно мокрый сваляный ворс, и лампасами молний, задышно пьян, перечеркнут выцветший холст? Что со мною творится? — апрель и март — все смешалось в синем окне…  Лорелея, Снегурочка, Жанна дАрк! Отчего ты приснилась мне?.. Между всеми ветрами, лицом в огонь, под закатную злую медь…  и в моей ладони —  твоя ладонь, и чего мне еще хотеть! Горизонт распахнулся, на диво хил, и разломом ткнулся во тьму…  Как же я без тебя на планете жил? и себя отдавал кому? Перед кем распинался, кого клеймил, продаваясь за тертый грош? Отчего так злорадно уверен был в том, что ты уже не придешь? А луна тускла, как латунный таз, растворилась в тазу весна, сумасшедшая флейта плетет рассказ о запретных до боли снах… Перечеркнуты нотами свет и мрак…  Прямо в горло уткнулся нож…  Лорелея, Снегурочка, Жанна дАрк… неужели ты не придешь?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9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ист на мольбер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акварель голубу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исть обмакну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тебя нарисую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лядя лукаво, прикусишь ты губ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ажешь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Какой же ты все-таки глупый!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Я не хотела картину такую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Нарисовал ты меня. Но — другую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Надо, — скажу 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акнув в акварели, — верить тому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го нет в самом дел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лядя с обидой, закусишь ты губ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ажешь: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i/>
          <w:iCs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А все же ты глупый-преглупый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Все это странно и, верно, без цели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Листья — гляди! — в эту ночь облетели…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Кисть обмакну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акварель голубу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на листе нарисую чужую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зглянет она — и заплачет в постели: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i/>
          <w:iCs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Это не я на твоей акварели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танет. Халатик накинет на плечи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i/>
          <w:iCs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Прочь! И сюда не звони. Не отвечу…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ёсны прокатятс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енятся флаг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арая память — листик бума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дали глядя, кусаешь ты губ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рько роняешь: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i/>
          <w:iCs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Какой же ты глупый…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, это стран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вряд ли без цели — верить тому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го нет в самом деле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9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Я писать о тебе не могу, и довольно об эт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тебя попытаюсь сюжетом иным заменит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ворят, перед казнью дают закурить сигарет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еред самым концом — сигарету дают закури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представь себ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вор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олб с веревкой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амейка под стенко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самом деле, представ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исто-начисто метеный двор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то-то хмуро молчи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то-то возится с мылом и пеньк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стыли час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зачитан уже приговор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округ — никог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и проклятий, ни слез, ни совет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хоронной свечой загорается небо во мгл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тебе хорош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тому что в зубах — сигарета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ка она тлеет, живешь ты еще на земл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переди — ничего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Нет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огда-нибудь. </w:t>
      </w:r>
      <w:r>
        <w:rPr>
          <w:rFonts w:cs="Tahoma" w:ascii="Tahoma" w:hAnsi="Tahoma"/>
          <w:sz w:val="22"/>
          <w:szCs w:val="22"/>
          <w:lang w:eastAsia="ru-RU"/>
        </w:rPr>
        <w:t xml:space="preserve">Только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когда-то</w:t>
      </w:r>
      <w:r>
        <w:rPr>
          <w:rFonts w:cs="Tahoma" w:ascii="Tahoma" w:hAnsi="Tahoma"/>
          <w:sz w:val="22"/>
          <w:szCs w:val="22"/>
          <w:lang w:eastAsia="ru-RU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 тебя и осталось, и память скаталась в комо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ылают в теб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рассветы твои и зака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 секунды, по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истлеет в зубах огоне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яный холод зимы и хрустящая корочка лет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стончились, и стерли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вились в звенящую нит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вправду дают перед казнью курить сигарету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лько с ней, с сигаретой, тебя я посмею сравнить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0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ведись мне встать перед Богом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бы Богу сказал одно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хочу обратно в берлог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м, в берлоге, очень темн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, конечно, ямина э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кривить же душою зр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алёжена, и нагре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сунутся егер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, конечно, выдышав дверц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ля ноздрей в пушистом снег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жно спать, не боясь, что сердц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зобьется в кровь на бег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оверь мне, Ты, кем основа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т мир из предвечной тьмы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учше сразу — свинец, чем снов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усмерть медвежьей тюрьм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учше, хрустко расправив плеч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шерстью, вздыбленной на горб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ать —  и выйти стрелкам навстреч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ертно вгуливаясь в судьбу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распахнутой шкурой, кож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ваным воем вспоротых ж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ретить пул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милуй, Бож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не худшего заслужил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сказал бы я у порог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скрещение всех дорог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молчит телефон у Бог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и вешает трубку Бог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95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4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ЖИЛ-БЫЛ Я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МОИ УЧИТЕЛЯ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Тот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в джунглях хинную горечь глотал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натальскую пыль сапогами топтал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на марше тонул в азиатском броду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кто метался на нарах в холерном бред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того после смерти нашли в сундучке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пухлый томик, истрепанный на бивак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ричали страницы про цену нелегких побе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 бирманскую деву и бурский тяжелый мушке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Тот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штофом в трактире тоску запивал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на сопках маньчжурских в атаку вставал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метал динамит под карету царя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кто стоял у петли, пахитоску кур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того после казни, в мансардной нор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ыскали книжонку — дыра на дыр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шептали страницы о сказках полночной лу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фриканском жирафе и страстном напеве зурн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Тот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верит и в сорок мальчишеским снам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ходил к военкому, просясь во Вьетнам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кто тоскует в чаду коммунальных квартир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кто еще не устал переделывать мир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ля него я пишу, пусть иначе, чем т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писал до меня о великой мечте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ы в строчках мои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зрождались опять и опя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ль и ярость поэт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ня научавших писать…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8, 1981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азбежались сомненья — откуда прыть?!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Испарились, как буква 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ru-RU"/>
        </w:rPr>
        <w:t>ять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настало, выходит, время судит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воим же судом кара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оели пинки и пустая бран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хотелось рубить сплеч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и боль пришла на такую гран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 которой — время меч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обида — уже не простой каприз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то вымерли гладь да тиш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то время такое: вверх или вниз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на месте не устоиш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ускай ты под танками — желати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не цельно-бетонный ёж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беда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если встаешь оди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 равно ты с колен встаешь!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94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му-то везет — задачи яс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му-то везет — стаканы пол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му-то везет — бумажник наше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му-то везе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им — хорошо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му-то везет в петельке туг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му-то везет в постельке с друг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му-то везет — в нирвану ушел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му-то везет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им — хорош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Остыв и простив, живя в чистот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 все заплатив, как тот, на кресте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светел душой, как солнце в окн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норе — хорош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только не мне.</w:t>
      </w:r>
    </w:p>
    <w:p>
      <w:pPr>
        <w:pStyle w:val="Heading5"/>
        <w:rPr>
          <w:rFonts w:ascii="Tahoma" w:hAnsi="Tahoma" w:cs="Tahoma"/>
          <w:lang w:eastAsia="ru-RU"/>
        </w:rPr>
      </w:pPr>
      <w:r>
        <w:rPr>
          <w:rFonts w:eastAsia="Tahoma" w:cs="Tahoma" w:ascii="Tahoma" w:hAnsi="Tahoma"/>
          <w:lang w:eastAsia="ru-RU"/>
        </w:rPr>
        <w:t xml:space="preserve">                                       </w:t>
      </w:r>
      <w:r>
        <w:rPr>
          <w:rFonts w:cs="Tahoma" w:ascii="Tahoma" w:hAnsi="Tahoma"/>
          <w:lang w:eastAsia="ru-RU"/>
        </w:rPr>
        <w:t>1993</w:t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СИНОНИМЫ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бывают пушнину. Забивают буренк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стребляют волков. Усыпляют котен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секомое морят, а крысу выводя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олько ж разных синонимов люди находят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Скажем, зону восстанья —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умиротворяют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Ликвидируют</w:t>
      </w:r>
      <w:r>
        <w:rPr>
          <w:rFonts w:cs="Tahoma" w:ascii="Tahoma" w:hAnsi="Tahoma"/>
          <w:sz w:val="22"/>
          <w:szCs w:val="22"/>
          <w:lang w:eastAsia="ru-RU"/>
        </w:rPr>
        <w:t xml:space="preserve"> пешек. Тузов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устраняют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говор, зачитав,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в исполненье приводя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олько ж разных синонимов люди находят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 высоких трибун о свободе и чест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единстве державы, о праведной мест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 прогрессе ораторы шпарят умел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олько ж разных синонимов!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Как надоело…</w:t>
      </w:r>
      <w:r>
        <w:rPr>
          <w:rFonts w:cs="Tahoma" w:ascii="Tahoma" w:hAnsi="Tahoma"/>
          <w:lang w:eastAsia="ru-RU"/>
        </w:rPr>
        <w:t xml:space="preserve">                          </w:t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eastAsia="Tahoma" w:cs="Tahoma" w:ascii="Tahoma" w:hAnsi="Tahoma"/>
          <w:lang w:eastAsia="ru-RU"/>
        </w:rPr>
        <w:t xml:space="preserve">           </w:t>
      </w:r>
      <w:r>
        <w:rPr>
          <w:rFonts w:cs="Tahoma" w:ascii="Tahoma" w:hAnsi="Tahoma"/>
          <w:lang w:eastAsia="ru-RU"/>
        </w:rPr>
        <w:t>1981</w:t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ДАРЫ СУДЬБЫ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сли б Судьба усмехнулась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Ладно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ри, что желаешь — воля твоя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б долиной легла необъятн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ередо мною доля мо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этом искусе многомиллионн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дьба бы смешала щедрой рук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хую удачу Наполео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антов талан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нтов покой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во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б это случилось чуд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минуту везения своег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выбрал себе бы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ук Робин Гуд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больше, наверное, ничег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бычная палка из тисовых кущ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тетивой, поющей звонче рогов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личный лу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з промаха бьющ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юбую мразь за пятьсот шагов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мне тогда бы Судьба сказа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крывшись плотней заревым плащом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Все ясн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этого все же мал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годня добра 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ри еще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 ней согласился бы я, не спор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дь лучник, как бы он ни был ли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ин на планет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мрази — мор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ир не пройдешь на своих двои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всюду добру заломили ру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одлость и ложь — повсюду в чест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аже с Робина верным лук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ешком не справиться, как ни крут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дьба подвела бы жеребчиков в мыл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рабской, текинской и прочих пород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дьба предложила б автомоби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аже, расщедря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вер-самол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в этом скопище конно-машинн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лещущем гривами на ветр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б отыска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ла Насредди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взяв за ухо, сказа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Беру!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Я знаю: Судьба языком прищелкн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танет улыбка её мягк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конь падет, а мотор заглохн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м нет преград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ля ишака!.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я бы поехал по белу свет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гами в пыли, а задом в сед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сякая мерзость (ручаюсь за это!)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копыта бы кланялась светлой стрел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я бы вовек не искал причи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знаться, что ноша не по плеч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ук Робин Гуд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шак Насреддин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большего, право, и не хочу!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5, 1979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макинтоше добротно-сером, на потрепанный френч надетом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уходила старая эра — без оркестра и без лафе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стекала она бесследно, словно в ночь ручеек с обрыв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днокрылый орел Победы и упитанный гусь Нажив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синем небе гордо парили. Прекратились смуты и войн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оседи послушны были, и народы были спокойн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ширь и к небу росла столица. Процветало искусство в меру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Кто б осмелился усомниться в том, что это — Вечная Эр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слухи ползли упорно, пробиваясь даже в столиц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каких-то варварских ордах, объявившихся на границ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не знавшие бед-напастей, потерявшие счет медаля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енералы жаждали власти, а чинуши — не отдава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толкаясь в толпе прохожих, самовольно уйдя с рабо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ражданин, на раба похожий, втихомолку костил кого-т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ало больше причесок длинных. Стало меньше в тоги одетых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Да еще стихи и картины стали хуже, чем </w:t>
      </w:r>
      <w:r>
        <w:rPr>
          <w:rFonts w:cs="Tahoma" w:ascii="Tahoma" w:hAnsi="Tahoma"/>
          <w:b/>
          <w:bCs/>
          <w:sz w:val="22"/>
          <w:szCs w:val="22"/>
          <w:lang w:eastAsia="ru-RU"/>
        </w:rPr>
        <w:t xml:space="preserve">до </w:t>
      </w:r>
      <w:r>
        <w:rPr>
          <w:rFonts w:cs="Tahoma" w:ascii="Tahoma" w:hAnsi="Tahoma"/>
          <w:sz w:val="22"/>
          <w:szCs w:val="22"/>
          <w:lang w:eastAsia="ru-RU"/>
        </w:rPr>
        <w:t>расцве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ромат благовонных масел в храмах сизым клубился дым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чер пурпуром тучи красил над великим городом Рим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 дворца под имперским флагом караул стоял, камене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И вели на допрос бродягу к прокуратору Иудеи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2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оты двигались на Трою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проч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(эка незадача!)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древней Греции герои рот не веда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нач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рассказ начну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Тро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рды шл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новь напутал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там строили герое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рудно вспомнить за минут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атальоны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егионы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лной точности не надо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ли пехотные колон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Карфаген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Сталинград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сточители моне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жиратели припас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сальные купле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ы стать кровавым мяс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ы птичьим стать обед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ли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таща мечи-винтовк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брели тоскливо след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рожденные потомки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3</w:t>
      </w:r>
    </w:p>
    <w:p>
      <w:pPr>
        <w:pStyle w:val="Normal"/>
        <w:rPr>
          <w:rFonts w:ascii="Tahoma" w:hAnsi="Tahoma" w:eastAsia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</w:t>
      </w:r>
    </w:p>
    <w:p>
      <w:pPr>
        <w:pStyle w:val="Heading5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ОЧЕВИДЕЦ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твердо понял, как опас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ть очевидцем беспристрастны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гда «Конармию» прочел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 прорван фрон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эскадро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запад шли под звон калены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з ульев выселенных пче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инели трупы на дорог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етхий ксендз просил у Бог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 гнев умерил хоть немног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не внимал ему Господ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тели кровью пулеме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шашки падали с икот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обезумевшую пло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Но заросли легендой были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упокоились в могил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е, кого тогда руби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е, кто их рубил вдого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сабель ляз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изг проклят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гли под глянец хрестомат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ля те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после был рожден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хоже, в этом и таитс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лосчастье доли очевидц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да его или ви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кистью памяти жесток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в сказк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авшую урок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бавит темные тона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4, 1980</w:t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sz w:val="22"/>
          <w:szCs w:val="22"/>
          <w:u w:val="single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u w:val="single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ПИЛИГРИМ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реют небес помутневшие стек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музыки нет — захлебнувшись, издохл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и лишь решетки, густы и незрим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крыли дорогу, ведущую к Ри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в Рим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а что и не жил, и не бы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, может быть, там не замызгано неб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лживые пальцы не дергают чето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музыка льется, и нету решеток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верю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м звезды ясны и хрусталь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м честь не забыта и радостны тай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люди к воротам идут безоружн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если — не так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ворота все ближ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мнения прочь: я войду и увиж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удьба пилигрима — нелегкая дол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кно капюшона изъедено моль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рога на посохе режет заруб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сь мир — душегубк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я — в душегубке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0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сторик был талантлив в мер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— торжества настала дат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вскрыл ошибки Робеспьер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коро станет кандидат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рхивной пылью пропиталс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доказал неоспорим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чем Неподкупный ошибалс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чему — непоправим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го солидную работ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ранить за мелочи не стоит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се ж, дружок! Оставь забо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мечта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едь ты — историк.</w:t>
      </w:r>
    </w:p>
    <w:p>
      <w:pPr>
        <w:pStyle w:val="BodyText2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Представь себе, что ты — в Конвенте, когда камзол промок от пота, когда на каждом документе печатью — отблеск эшафота, когда звонок не слышен в шуме, когда людей звереют лица… и ты идешь к пустой трибуне под под хриплый ропот якобинцев… И вот, ссылаясь на примеры, не слыша брани и проклятий, ты! критикуешь!! Робеспьера!!! — совсем, как в автореферате… Как перед стареньким доцентом, что дал тебе когда-то тему, ты представляешь документы, ты чертишь выкладки и схемы… Но в зале — вой: «Да как он смеет?!», и, темляком метя под доскам, уже идет к тебе гвардеец, а за окном скрипит повозка… В лицо — плевки. Сверкают шпаги. Тебя ведут по коридор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сторик прячет в стол бума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 наступленья термидора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80 </w:t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sz w:val="22"/>
          <w:szCs w:val="22"/>
          <w:u w:val="single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АРХЕОЛОГИЧЕСКИЙ МУЗЕЙ</w:t>
      </w:r>
    </w:p>
    <w:p>
      <w:pPr>
        <w:pStyle w:val="BodyText2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 залах музейных, в тиши и тоске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рошлое спит под стеклом на доске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ольца, оружие, искры монет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се суета сует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корбь и надежда, темень и свет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ярость и трусость, польза и вред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етхий Завет и Новый Завет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се суета сует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ыло: воитель страну защищал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ыло: мудрец письмена изучал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ыло: вещал вдохновенно поэт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се суета сует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равда и кривда, ясность и бред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ила и слабость, вопрос и ответ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робкое </w:t>
      </w:r>
      <w:r>
        <w:rPr>
          <w:rFonts w:cs="Tahoma" w:ascii="Tahoma" w:hAnsi="Tahoma"/>
          <w:b/>
          <w:bCs/>
          <w:i/>
          <w:iCs/>
          <w:lang w:eastAsia="ru-RU"/>
        </w:rPr>
        <w:t>«да…»</w:t>
      </w:r>
      <w:r>
        <w:rPr>
          <w:rFonts w:cs="Tahoma" w:ascii="Tahoma" w:hAnsi="Tahoma"/>
          <w:lang w:eastAsia="ru-RU"/>
        </w:rPr>
        <w:t xml:space="preserve"> и твердое </w:t>
      </w:r>
      <w:r>
        <w:rPr>
          <w:rFonts w:cs="Tahoma" w:ascii="Tahoma" w:hAnsi="Tahoma"/>
          <w:b/>
          <w:bCs/>
          <w:i/>
          <w:iCs/>
          <w:lang w:eastAsia="ru-RU"/>
        </w:rPr>
        <w:t>«нет!»</w:t>
      </w:r>
      <w:r>
        <w:rPr>
          <w:rFonts w:cs="Tahoma" w:ascii="Tahoma" w:hAnsi="Tahoma"/>
          <w:b/>
          <w:bCs/>
          <w:lang w:eastAsia="ru-RU"/>
        </w:rPr>
        <w:t>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се суета сует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 залах музейных тепло и светло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Начисто вымыто стендов стекло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Дремлет под стенкой истлевший скелет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се — суета сует.</w:t>
      </w:r>
    </w:p>
    <w:p>
      <w:pPr>
        <w:pStyle w:val="Heading5"/>
        <w:rPr>
          <w:rFonts w:ascii="Tahoma" w:hAnsi="Tahoma" w:cs="Tahoma"/>
          <w:lang w:eastAsia="ru-RU"/>
        </w:rPr>
      </w:pPr>
      <w:r>
        <w:rPr>
          <w:rFonts w:eastAsia="Tahoma" w:cs="Tahoma" w:ascii="Tahoma" w:hAnsi="Tahoma"/>
          <w:lang w:eastAsia="ru-RU"/>
        </w:rPr>
        <w:t xml:space="preserve">                                    </w:t>
      </w:r>
      <w:r>
        <w:rPr>
          <w:rFonts w:cs="Tahoma" w:ascii="Tahoma" w:hAnsi="Tahoma"/>
          <w:lang w:eastAsia="ru-RU"/>
        </w:rPr>
        <w:t>1990</w:t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ЭКОЛОГИЧЕСКИЙ ЭТЮД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едставьт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ловек исчез с плане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уда и как? — я сам того не знаю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вери, наконец, поверив в э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шли гуля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их — не убиваю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лющом обвиты, рушатся завод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листве поют непуганые птиц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через век — глядишь! — речную во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лени пью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з страха отравитьс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умереть от ядохимикатов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удят леса, пустыню вытесня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а заре восток багряно-мат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что ни ночь — завеса голуба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сит в степи до самого рассве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аздолье трав прохладой лунной студи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едставьт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ловек исчез с плане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успокойтес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го — не будет.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81 </w:t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КАК РОЖДАЮТСЯ БОГИ?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рождаются боги? Рассуждали об эт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в трактатах, памфлетах и даже куплетах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удрец, и бездарность подводили итог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никто не ответил, как рождаются бог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ек двадцатый, по счастью, инквизиций не зна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теистов сегодня не везде убиваю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тиши кабинетов, в сети аналог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новь вопрос возникает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рождаются боги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Палестинское небо обуглено зно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ца нищих у Храма измазаны гное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облеплен мушней, побелев, как бумаг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Голгофе-горе умирает бродяг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умея провидеть предстоящих столети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амый умный бродяга из рожденных на свет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амый добрый бродяг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знает, прибиты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бессилье его обернется молитв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проникнет из хижин в царевы чертог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кострами взойдет… </w:t>
      </w:r>
    </w:p>
    <w:p>
      <w:pPr>
        <w:pStyle w:val="BodyText2"/>
        <w:rPr/>
      </w:pPr>
      <w:r>
        <w:rPr>
          <w:rFonts w:cs="Tahoma" w:ascii="Tahoma" w:hAnsi="Tahoma"/>
          <w:b/>
          <w:bCs/>
          <w:lang w:eastAsia="ru-RU"/>
        </w:rPr>
        <w:t>Так рождаются боги</w:t>
      </w:r>
      <w:r>
        <w:rPr>
          <w:rFonts w:cs="Tahoma" w:ascii="Tahoma" w:hAnsi="Tahoma"/>
          <w:lang w:eastAsia="ru-RU"/>
        </w:rPr>
        <w:t>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и так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дороге, сухой и солен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чится конная лава под стягом зелены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металлом забрал исступление стын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умесяца сабля висит над пустыне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лядит в никуда, непонятно и пья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ловек на верблюде, творец ал-Кора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ловек, не умевший простить и повери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ознавший свой долг приоткрывшего двер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улко тают в песках лошадиные ног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этом первом походе…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  <w:t>Так рождаются боги!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и так, наконец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распутьям Восто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м, где даже добро — средоточье поро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не просто казнят, а сначала терзаю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ололобый старик одиноко блуждае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нищете и к богатству приходит с совет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взыскуя даров, не связуя обетом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ядом с тем, кто несчастлив, в любой неудач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— и словом, и делом, и взглядом горячи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бодряет скорбящих. И в шафранные тог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еваются царства…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  <w:t>Так рождаются боги!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, вопрос из вопросов, загвоздка столетий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 рождаются боги на нашей планете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кадили курильницы, гимны отпе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любые загадки есть сегодня ответ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в одном лишь вовеки мы пребудем убо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этом вечном вопросе: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eastAsia="ru-RU"/>
        </w:rPr>
        <w:t>как</w:t>
      </w:r>
      <w:r>
        <w:rPr>
          <w:rFonts w:cs="Tahoma" w:ascii="Tahoma" w:hAnsi="Tahoma"/>
          <w:sz w:val="22"/>
          <w:szCs w:val="22"/>
          <w:lang w:eastAsia="ru-RU"/>
        </w:rPr>
        <w:t xml:space="preserve"> рождаются боги?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1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5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5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КУРГАНЫ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вунадесять веков, а то и бол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му наза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этого се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почти таким же было По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Диким называло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от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арою были выпалены трав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никем еще непаханых поля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онные степняцкие застав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рыскивали тропы в ковылях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а войн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рней сказа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йниш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з тех, что не описаны нигд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атага конн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ять десятков с лишк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олночной непролазной темнот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рвалась в гра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з шума выбив страж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пыта в землю вмазали те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ветхий вал без шума па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даже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етух не завопил — нашла стре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бросила с плетн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раг со смех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ймав за хвост, швырнул его в су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факел, с маху сунутый под стрех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красил красным пепельную тьм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А на рассвет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холодным солнц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тына опрокинутых столб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ворные проезжие торговц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ехи с вином меняли на раб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чевники смеяли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ели, пи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швыряли мясо в жаркие угли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Потом своих убитых хорони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ждый бросил пригоршню зем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могилу павши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уда же — пленн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коих купчик выявил изъя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не купи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ням задали се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здечки подтяну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бараба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дарил вождь — и рысью в степь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ак странно!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Тому — век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се же, как наз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лядит на нас из каждого курга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 самое спалённое село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1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тейший способ стать Президентом —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это устроить 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ru-RU"/>
        </w:rPr>
        <w:t>пронунсиаменто</w:t>
      </w:r>
      <w:r>
        <w:rPr>
          <w:rFonts w:cs="Tahoma" w:ascii="Tahoma" w:hAnsi="Tahoma"/>
          <w:sz w:val="22"/>
          <w:szCs w:val="22"/>
          <w:lang w:eastAsia="ru-RU"/>
        </w:rPr>
        <w:t>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удреное слов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роще — как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роще — переворо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рется среднего веса тан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комплект к нему — вертоле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телецентр — десяток солда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эфир запустить бале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вс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парламенте пусть вопя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льтернативы не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рудь в орденах, мундир в позумента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орошая штука — быть Президенто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начала — чт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частливить наро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торому повезл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жи репортерам, что счастье прид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даже уже пришл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мекни, что задумал аграрный закон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цени, допустим, хур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саду городском разбей газон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благоустрой тюрь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частлив народ, если верить агента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даром мечтал ты стать Президенто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во-вторых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крепить стран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 совесть была чис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пи ракету, хотя бы одн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усть старую — не бе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исло полицейских сразу утр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граждан храня от бед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граничный конфликт устр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ль есть сосед без рак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ть знает страна, что в любые момен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й не пропасть с таким Президенто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након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бессмерть себ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то, что не дал сверну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гражданам, дело отцов губ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в корне неверный пу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чаще народу Отчизны сво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 был духовно бога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рить отечески не жал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цветья мудрых цита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бронзовый, зри с высоты постамен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 любит страна своего Президент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нужно добавить некий пустяк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ажды проснешься 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рядом с воротами фыркает тан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небе гудят винты.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лумливо хамит экрана стекл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лазеет в окна народ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и говоря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счастье приш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ругие — что скоро придё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цепь по двору пулеметною ленто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ебе еще хочется быть Президентом?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0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м славен шах Ирана Исмаил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сторик скажет: тем, что возроди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ра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приснопамятном го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збил под Мервом желтую орд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епному хану преподав урок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ак скажет нам истории знато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Филолог даст совсем иной отв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в битвах суть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был большой поэ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следник чтимых мудрыми людьм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афизов Хагани и Низами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нежные, как роза, рубай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именем негромким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Хата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аг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печатлев себя в век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тюркск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ерсидском языка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эт и цар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вулик и двуедин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ляма раб и сабли господин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ой ценой бессмертие купи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ладыка кизилбашей Исмаил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т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трон он с боем добыв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ие он фирманы издава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де какой поставил минар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годня помнит лишь востокове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более, пожалуй, и никт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у, может, эрудит как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т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венит от Самарканда до Бак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сердца вселяя смутную тоск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корби затаенные сво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сточный песнопевец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атаи…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9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-то хнычет, кто-то пишет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Оба время тратят дар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т на свете правды выш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авды фланговых ударов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бедит судью любог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полк отборных суд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лепительно суров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авда башенных оруди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азеты, и экраны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лирично, кто былинно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анут вра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нет обма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равде танкового кли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пу прорезав с ты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вет бегущую на част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авда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 просто си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жи, которая у власти.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98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***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экран плюет в упо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екламной рвот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в твоей руке — топор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против — ро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не истина — в ви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царь — на тро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ворюга — на ко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хам — в зако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помочь в ответ на з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можешь — неч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в колоде — пять туз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ждый — меч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стесняются наград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аснут звезд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гда задумаешься, бра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будет поздно.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98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нь полуночной масти, сын погони и воли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Что ты бродишь, несчастный, по багряному полю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ты гривой полощешь по багровому лугу?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С другом я разминулся…</w:t>
      </w:r>
    </w:p>
    <w:p>
      <w:pPr>
        <w:pStyle w:val="BodyText2"/>
        <w:rPr>
          <w:rFonts w:ascii="Tahoma" w:hAnsi="Tahoma" w:cs="Tahoma"/>
          <w:i/>
          <w:i/>
          <w:iCs/>
          <w:lang w:eastAsia="ru-RU"/>
        </w:rPr>
      </w:pPr>
      <w:r>
        <w:rPr>
          <w:rFonts w:cs="Tahoma" w:ascii="Tahoma" w:hAnsi="Tahoma"/>
          <w:i/>
          <w:iCs/>
          <w:lang w:eastAsia="ru-RU"/>
        </w:rPr>
        <w:t>Вы не видели друга?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ы, змея гробовая, первобытная сила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Что тебя доконало, под корнями скрутило?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ли зубы гадючьи убивать перестали?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Я врага потеряла…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Вы врага не встречали?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й, волна штормовая, белопенная вьюга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Ты и небу подруга, ты и скалам подруг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чего ж ты сегодня тяжела и космата?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Не дозвалась я брата…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Отыщите мне брата!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Друг надежны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раг верный!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рат возлюбленный!!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де ты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икакого ответ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икакого ответ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рощица пиний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 темноте голосила:</w:t>
      </w:r>
    </w:p>
    <w:p>
      <w:pPr>
        <w:pStyle w:val="BodyText2"/>
        <w:rPr>
          <w:rFonts w:ascii="Tahoma" w:hAnsi="Tahoma" w:cs="Tahoma"/>
          <w:b/>
          <w:b/>
          <w:bCs/>
          <w:lang w:eastAsia="ru-RU"/>
        </w:rPr>
      </w:pPr>
      <w:r>
        <w:rPr>
          <w:rFonts w:cs="Tahoma" w:ascii="Tahoma" w:hAnsi="Tahoma"/>
          <w:b/>
          <w:bCs/>
          <w:lang w:eastAsia="ru-RU"/>
        </w:rPr>
        <w:t xml:space="preserve">Федерико Гарсиа!.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b/>
          <w:bCs/>
          <w:lang w:eastAsia="ru-RU"/>
        </w:rPr>
        <w:t>Федерико Гарсиа!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5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i/>
          <w:i/>
          <w:iCs/>
          <w:u w:val="single"/>
          <w:lang w:eastAsia="ru-RU"/>
        </w:rPr>
      </w:pPr>
      <w:r>
        <w:rPr>
          <w:rFonts w:cs="Tahoma" w:ascii="Tahoma" w:hAnsi="Tahoma"/>
          <w:i/>
          <w:iCs/>
          <w:u w:val="single"/>
          <w:lang w:eastAsia="ru-RU"/>
        </w:rPr>
        <w:t>Портрет настенный, декоративный.</w:t>
      </w:r>
    </w:p>
    <w:p>
      <w:pPr>
        <w:pStyle w:val="Normal"/>
        <w:rPr>
          <w:rFonts w:ascii="Tahoma" w:hAnsi="Tahoma" w:cs="Tahoma"/>
          <w:i/>
          <w:i/>
          <w:iCs/>
          <w:u w:val="single"/>
          <w:lang w:eastAsia="ru-RU"/>
        </w:rPr>
      </w:pPr>
      <w:r>
        <w:rPr>
          <w:rFonts w:cs="Tahoma" w:ascii="Tahoma" w:hAnsi="Tahoma"/>
          <w:i/>
          <w:iCs/>
          <w:u w:val="single"/>
          <w:lang w:eastAsia="ru-RU"/>
        </w:rPr>
        <w:t>Арт. 59112-87. Цена: 11 руб. 49 коп.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lang w:eastAsia="ru-RU"/>
        </w:rPr>
        <w:t xml:space="preserve">                           </w:t>
      </w:r>
      <w:r>
        <w:rPr>
          <w:rFonts w:cs="Tahoma" w:ascii="Tahoma" w:hAnsi="Tahoma"/>
          <w:i/>
          <w:iCs/>
          <w:u w:val="single"/>
          <w:lang w:eastAsia="ru-RU"/>
        </w:rPr>
        <w:t>(Выписка из ценника)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глядите на мир так светло и устал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ам уже не вернуть незапамятных л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ы уже не Эрнесто, не Че, не Гевар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ы теперь безымянный на стенке портр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шло время героев. Трясиной заплы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ропа, и винтовка, и скудный паек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ас подмазали краской, и лаком покры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устили конвейером Вас на поток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, что харкало кровью в промозглых застенк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, что ныло и жгло на распутьях вой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ценили надежно в рублях и копейк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впечатали в доску с другой сторо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черту память и кровь! Больше лака и краск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ынче дешево честь на лотках продаю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евращаются лики в личины и мас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крашая домашний покой и ую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ж глядите на нас так светло и устал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ы — иные совсем; нас, по сути, и не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и Вы — не Эрнесто. Не Че. Не Гевар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 всего лишь забавный настенный портрет.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7, 1991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***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дальго Алонсо Киха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соп на закат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лемянница, плач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енила свечу в канделябр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рраско запуталс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длинной латинской цитат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плюнув на римля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звал худосочного падр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утро отпе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 полдень уже и зары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холмиком тихи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уток постояли в печа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пли дожд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ребристой слезою Граал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лицам стека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пеша раствориться в могил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арик-букинис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обрел по дешевке рома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фее Морга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рочих придуманных фея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арьевщик проезж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ьстился на латы Кихан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бронзовый тази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рраско вернул брадобрею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старую лошад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удую мосластую кляч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вели к живодер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ного не видя варианта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кости и шкур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,  может быть, было иначе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думаю, право ж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еще взять с Россинант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80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</w:t>
      </w:r>
      <w:r>
        <w:rPr>
          <w:rFonts w:cs="Tahoma" w:ascii="Tahoma" w:hAnsi="Tahoma"/>
          <w:i/>
          <w:iCs/>
          <w:lang w:eastAsia="ru-RU"/>
        </w:rPr>
        <w:t>Памяти А.Н. Стругацкого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ничтожено все, что свят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горают огни пожар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одиночестве дон Румат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летает из Арканар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плывают под дирижабле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новиденья чужого мир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ценились перья и саб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де остались Уно и Кир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полчаса осталось полет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давно знакомой дорог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низу огонь вертолет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мелькнул за Пьяной Берлог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уже вдалеке алею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фитильки догоревшей ламп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ять окошек-лампадок тлею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то замок барона Памп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ы, прощаясь, кивнешь, незримы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аронесса уже в посте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детишки отца Арим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до думать, осироте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Вот уже пятно космодром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от и стартовая орби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рез несколько дней ты — дом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лько разве что-то забыт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чистоте небесных чертог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суете подведенья итог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сумеешь забыть о мног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оно и пристало бог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ого до скончанья века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не забыть тебе —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человека</w:t>
      </w:r>
      <w:r>
        <w:rPr>
          <w:rFonts w:cs="Tahoma" w:ascii="Tahoma" w:hAnsi="Tahoma"/>
          <w:sz w:val="22"/>
          <w:szCs w:val="22"/>
          <w:lang w:eastAsia="ru-RU"/>
        </w:rPr>
        <w:t xml:space="preserve">,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однажды, отринув Бог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зял меч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встал у порога!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3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ОТЕЦ КАБАНИ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живое давно сбежало б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терялось в гуще листв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ы только не слышать жалоб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инокого вепря 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ышит лес непонятными стонам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ж — сиди здесь и жди, как наняты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едких встреч с благородными донам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своими делами заня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им, отче, твои талан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ль они со своей науко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имею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добывал 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од за годом, с болью и мукою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ичего на свете не хочетс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избою — дубы дремучи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идишь в своем одиночеств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вепрем 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с водой горючею.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3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едставьте: альбом семейны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то — красавец пап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 — юная мам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немного усталым лиц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это, впервые в истори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х годовалый младен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кружевной рубашонк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аращится в объекти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— плачет, чем-то обиж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здесь — от души смеетс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снимок с первой учительниц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кругу других малыше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— мяч по двору гоняе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от, пока неумелы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бросок автопортрет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лантливый мальчуган…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этом снимке — товарищ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дальше — девчонки, девчон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от и нежное личико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динственной навсег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асплывчато: хмурый солдати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четливо: гордый сержанти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ырезка из газе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 орден за героизм…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ремя ид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кадр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хоже, что-то случилос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ывком меняется качеств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ъемок и фотобумаг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ртреты, портреты, портрет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нфас, три четверти, профил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стягами, в автомоби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площади над толпой…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кроем альбо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бархат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тиснуто золотом им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вучащее очень знакомо: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  <w:t xml:space="preserve">рейхсканцле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  <w:t xml:space="preserve">АДОЛЬФ ГИТЛЕР.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96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амозванцу хорошо! Жизнь — малина с перце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и надзора за душой, ни тоски на сердц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епь навстречу, как во сне, путь ковыльный светли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т, кто верит — на коне. Кто не верит — в петл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вон, да гам, да стук копыт. Впереди — столиц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амозванец спит-не спи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пора боитс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мигранту хорошо! В наилучшем вид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сидит и пьет крюшон. Кто его обидит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рекламных огоньков можно прослезитьс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т ни плах, ни кабаков. В общем, заграниц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работал? Получи! И лежи на пляж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мигрант себе в ноч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етлю мылом маж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етописцу — хорошо! Не поймать на слове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хлобучен капюшон, келья на засов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писал — под переплет. Молчалив пергамен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сли правнук не поймет, так и не достан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подставке — три свечи. Тихо, как в колодц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оловой об кирпич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етописец бьетс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ри дороги впереди, да пуста забот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 которой ни пойди, выйдешь к эшафот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сидеться будешь рад, но затянут в танец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етописей, эмигрант или самозванец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йдешь круги плести — от порога к Бог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рудно после тридцат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ыбирать дорогу.</w:t>
      </w:r>
    </w:p>
    <w:p>
      <w:pPr>
        <w:pStyle w:val="Heading1"/>
        <w:rPr/>
      </w:pPr>
      <w:r>
        <w:rPr>
          <w:rFonts w:eastAsia="Tahoma" w:cs="Tahoma" w:ascii="Tahoma" w:hAnsi="Tahoma"/>
          <w:i w:val="false"/>
          <w:iCs w:val="false"/>
          <w:sz w:val="22"/>
          <w:szCs w:val="22"/>
          <w:lang w:eastAsia="ru-RU"/>
        </w:rPr>
        <w:t xml:space="preserve">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86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1"/>
        <w:rPr>
          <w:rFonts w:ascii="Tahoma" w:hAnsi="Tahoma" w:cs="Tahoma"/>
          <w:b/>
          <w:b/>
          <w:bCs/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sz w:val="24"/>
          <w:szCs w:val="24"/>
          <w:lang w:eastAsia="ru-RU"/>
        </w:rPr>
        <w:t>СЛАВА ПОБЕЖДЕННЫМ!</w:t>
      </w:r>
    </w:p>
    <w:p>
      <w:pPr>
        <w:pStyle w:val="Heading1"/>
        <w:rPr>
          <w:rFonts w:ascii="Tahoma" w:hAnsi="Tahoma" w:cs="Tahoma"/>
          <w:b/>
          <w:b/>
          <w:bCs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i w:val="false"/>
          <w:iCs w:val="false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и все. Мы разбит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елеза гроз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мертью все искупил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место тебя мне закроет глаза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чь при Фермопила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чь тем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звезды во мгле горя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рячее обид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копье над шатром цар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лова Леони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чь тих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режут густой зака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ереливы свире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сказ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из перса плохой солдат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стоял бы в ущель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  <w:t>Ночь пуста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Песня спета. Порвалась нить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Где-то волки завыли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Я пока еще жив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о зачем мне жить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если нас победили?</w:t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 xml:space="preserve">1977 </w:t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УНИВЕРСАЛ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ева — русский солда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права — польский жолнёр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у, а где ж середин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-под варшавских плет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московский топо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пойдет Украин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олько горьких потер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олько муки людской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ворянин вместо пан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, что мы и тепер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чужою рукой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 дело Богдана! 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нова мы — чужа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овут нас опя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ироштанною голью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нимайтесь, полки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пойдем добыва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стоящую волю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с нами — Днипр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за нами — земл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начит — будет победа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яха выбил москал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вед побьет москал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повырубим шведа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икону и степ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свободу и хлеб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тив доли нелеп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ас, паны-каза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свои бунчу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личет гетьман Мазеп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83</w:t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ЧЕТВЕРТАЯ РЕВОЛЮЦИЯ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нечно, плохо, что брат на бра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акому,  ясно, никто не рад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ы не проти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летарьят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разве это — пролетарьят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всем приметам — брехня декре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речах на съезде полно вод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ая, мать её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ласть Совет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гда в Советах одни жиды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наху — петля, казаку — пуля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цекисту — п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о</w:t>
      </w:r>
      <w:r>
        <w:rPr>
          <w:rFonts w:cs="Tahoma" w:ascii="Tahoma" w:hAnsi="Tahoma"/>
          <w:sz w:val="22"/>
          <w:szCs w:val="22"/>
          <w:lang w:eastAsia="ru-RU"/>
        </w:rPr>
        <w:t>ртфель, чекисту — квас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у трудяг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урчит в каструл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место тюри товарищ Маркс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а Юденич: «Даёшь, ребята!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отстрелялись: «Пшёл вон, дурак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родотряды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з спросу в хат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как же это? Да как же так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рпеть не станем. Всем миром встане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узе не нужно учить братв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док подтает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ир узнает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Аврора» снова вошла в Неву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йдем геройски народным войск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да ни глянешь — зовут дав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сел тамбовски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 пущ тобольских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на Украйне гудит Махн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всей Рассее — и слава Богу! —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брезов много; такая жис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уть-чуть пригре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ам помогу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ближе к маю — Москва, держись!.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туго вмята в гранит Кронштадт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ртечью выбитая вод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льду — курсан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елега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-немецки орут со ль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наряды рвутся. Форты сдаютс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пит держава, махнув рук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рана уста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революц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люди хочут себе пок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Нам палят в спину. Но близко фин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лёд пока еще тверд окрес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щай, Рассе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тречай, чужби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лив не выдаст — свинья не съест!</w:t>
      </w:r>
    </w:p>
    <w:p>
      <w:pPr>
        <w:pStyle w:val="Normal"/>
        <w:rPr/>
      </w:pPr>
      <w:r>
        <w:rPr>
          <w:rFonts w:eastAsia="Tahoma" w:cs="Tahoma" w:ascii="Tahoma" w:hAnsi="Tahoma"/>
          <w:lang w:eastAsia="ru-RU"/>
        </w:rPr>
        <w:t xml:space="preserve">                                                  </w:t>
      </w:r>
      <w:r>
        <w:rPr>
          <w:rFonts w:cs="Tahoma" w:ascii="Tahoma" w:hAnsi="Tahoma"/>
          <w:i/>
          <w:iCs/>
          <w:lang w:eastAsia="ru-RU"/>
        </w:rPr>
        <w:t>1982, 1998</w:t>
      </w:r>
    </w:p>
    <w:p>
      <w:pPr>
        <w:pStyle w:val="Normal"/>
        <w:rPr>
          <w:rFonts w:ascii="Tahoma" w:hAnsi="Tahoma" w:cs="Tahoma"/>
          <w:i/>
          <w:i/>
          <w:iCs/>
          <w:lang w:eastAsia="ru-RU"/>
        </w:rPr>
      </w:pPr>
      <w:r>
        <w:rPr>
          <w:rFonts w:cs="Tahoma" w:ascii="Tahoma" w:hAnsi="Tahoma"/>
          <w:i/>
          <w:iCs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КОВЫЛЬНЫЙ ЗОВ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ынче воли нет, и не стало сил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не так, тогда — почем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арый недруг твой про долги забы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других склоняет к том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иснет в жилах кровь, вянет в ножнах меч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, что можем — бражничать-пи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начит, то, что есть, хорошо б сбереч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о большем — можно забыт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рдой стати и славе пришел конец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етер стер курганы бойц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про наше время поет пев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ро время наших отцов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де дворцы стояли — клубится пыл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место пиршеств — злая тос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ыходит, остался нам лишь ковыл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д клочками солончак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бывать тому! Удальцов склика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во сне живи — наяв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епь зовет тебя, удалой Мама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веди же степь на Москву!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81</w:t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АВГУСТОВСКИЙ ПОЛОНЕЗ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висли провода, как аксельбан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медлилось движение мину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юзники молчат. И нет десан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анки из-за Вислы не иду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кат цветет в развалинах кровав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удит меж туч басовая стру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а еще сражается Варшав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ясно, что не справится од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 Польшу, и положимся на Бог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ще чуть-чуть, а там наступит ноч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анове! Простоим еще немног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юзники не могут не помоч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азбитых танков мертвое железо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на мостовых. Среди дырявых сте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вучит в предместьях вместо полонез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Хорст Вессель» пополам с «Лили Марлен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варталы тонут в толовом тума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стельный шпиль осколки посекли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Так где же ваши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томми</w:t>
      </w:r>
      <w:r>
        <w:rPr>
          <w:rFonts w:cs="Tahoma" w:ascii="Tahoma" w:hAnsi="Tahoma"/>
          <w:sz w:val="22"/>
          <w:szCs w:val="22"/>
          <w:lang w:eastAsia="ru-RU"/>
        </w:rPr>
        <w:t>, англичане?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И где же ваши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брони</w:t>
      </w:r>
      <w:r>
        <w:rPr>
          <w:rFonts w:cs="Tahoma" w:ascii="Tahoma" w:hAnsi="Tahoma"/>
          <w:sz w:val="22"/>
          <w:szCs w:val="22"/>
          <w:lang w:eastAsia="ru-RU"/>
        </w:rPr>
        <w:t>, москали?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ниет в грязи растерзанная слав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западе бледнеет алый жгу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следний день сражается Варшав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анки из-за Вислы не идут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4</w:t>
      </w:r>
    </w:p>
    <w:p>
      <w:pPr>
        <w:pStyle w:val="Heading1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НЗА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питан Ямамо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товьте ударную рот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аспустите знамена и по кружкам разлейте сакэ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ейтенант Итагак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кажите в отважной атак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клинок Мурамасы — не ива на зыбком песке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ысели холмы, орудийной расчесаны бур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бетон нашей воли прочнее гранита Фудз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трова не для белых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абуину с линкора «Миссури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нутро распахнем и печенку измажем в грязи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полковник Ямад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нужно дешевой бравады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глядите: на склонах демон гнева топырит рог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майора Судзу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нарядом оторваны ру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Судзуки спокоен, чем крайне пугает враг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ремя бьется, как яшма, в соцветиях лисьего ла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допетые танка летят в голубую волн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— увы! — не воскресн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лшебная кисть Хокуса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б воспеть на бамбуке священную нашу войн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ядовой Ватадзук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где мой кинжал для сэппук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точите еще, пусть по стали пойдет синева…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енералу Коноэ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ередайте: я не был геро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ока я был жив, бабуин не забрал острова!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7, 1999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6"/>
        <w:tabs>
          <w:tab w:val="clear" w:pos="5245"/>
        </w:tabs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МИФ ДВАДЦАТОГО ВЕ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рным крепом увиты Балкан отро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рный воздух от копоти нежив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ыло время: с Олимпа спустились бо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строились цепь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ля штыков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то было не в древности, в нашем век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возь наушники рвался предсмертный стон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Ваши боги — с вами! К оружью, грек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днимайтесь, греки!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Элефтерон</w:t>
      </w:r>
      <w:r>
        <w:rPr>
          <w:rFonts w:cs="Tahoma" w:ascii="Tahoma" w:hAnsi="Tahoma"/>
          <w:sz w:val="22"/>
          <w:szCs w:val="22"/>
          <w:lang w:eastAsia="ru-RU"/>
        </w:rPr>
        <w:t>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, осколками вспахана и проши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зответна выжженная земл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нгличане — с фронта. А с тыла — Тит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на фланг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рмия корол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чистом небе вился свинцовый уле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или снайперы чисто, наверняк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ал в атаке, убитый прицельной пулей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г войны Арес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мандир пол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ыли храма руины свинцом распят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оставив роту среди колон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громаду танка ушел с гранат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миссар дивизи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поллон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лп за залпом ложился шарами в луз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 ущельям растекся угарный газ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прорыв пошли и не вышли Муз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артизаны со склон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ры Парнас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отом все стихло, спеклось, застыл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пустел партер и погашен св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оги — бы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разве богам под силу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выжить в мире и веке, </w:t>
      </w:r>
      <w:r>
        <w:rPr>
          <w:rFonts w:cs="Tahoma" w:ascii="Tahoma" w:hAnsi="Tahoma"/>
          <w:b/>
          <w:bCs/>
          <w:sz w:val="22"/>
          <w:szCs w:val="22"/>
          <w:lang w:eastAsia="ru-RU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Бога нет?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73, 1998                                 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БЕЛОГВАРДЕЙЩИНА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красных тысячи штык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ри сотни нас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мы пройдем меж их полк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оследний раз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ровь под шашкой горяча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и св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я</w:t>
      </w:r>
      <w:r>
        <w:rPr>
          <w:rFonts w:cs="Tahoma" w:ascii="Tahoma" w:hAnsi="Tahoma"/>
          <w:sz w:val="22"/>
          <w:szCs w:val="22"/>
          <w:lang w:eastAsia="ru-RU"/>
        </w:rPr>
        <w:t xml:space="preserve">та мест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то отплатит палачам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г вес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ссильная, в последний раз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ехота, встан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кай растопчет мертвых нас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 пьянь и рван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жив еще, вставай сейчас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а мы ест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то родится после нас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г вес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омав века своей судьб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йдем в век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х тех, кто вспомнит этот бой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возьмет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чека</w:t>
      </w:r>
      <w:r>
        <w:rPr>
          <w:rFonts w:cs="Tahoma" w:ascii="Tahoma" w:hAnsi="Tahoma"/>
          <w:sz w:val="22"/>
          <w:szCs w:val="22"/>
          <w:lang w:eastAsia="ru-RU"/>
        </w:rPr>
        <w:t xml:space="preserve">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то мы были — соль зем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чизны чест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с поименно вспомнят ли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г вест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нам плевать, что нам лежа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грязи, в кров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только ты, Россия-ма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ты живи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оть мертвым нам, но дай отв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в ложь, не в лест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ива ты нынче или нет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ог вест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</w:t>
      </w:r>
      <w:r>
        <w:rPr>
          <w:rFonts w:cs="Tahoma" w:ascii="Tahoma" w:hAnsi="Tahoma"/>
          <w:sz w:val="22"/>
          <w:szCs w:val="22"/>
          <w:lang w:eastAsia="ru-RU"/>
        </w:rPr>
        <w:t>1995</w:t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  <w:t>НАШИ ЗА РУБЕЖОМ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Триптих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тихим городом — зака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раснее флаг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друг припомнился десан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есант на Праг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Темны, как средние ве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зли минут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небу плыли облак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арашю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перед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лопок!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дали жду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верь министр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оль откажет парашю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ак это ж быстро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добро скалилась земл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удки катили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проводах, черней угл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ла дымилис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тот, кто цел — уже в стро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перед строем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йор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Считайте, мы в бо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ружье — к бою!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рзянка резала эфи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збойным свист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щили голых из квартир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свер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я</w:t>
      </w:r>
      <w:r>
        <w:rPr>
          <w:rFonts w:cs="Tahoma" w:ascii="Tahoma" w:hAnsi="Tahoma"/>
          <w:sz w:val="22"/>
          <w:szCs w:val="22"/>
          <w:lang w:eastAsia="ru-RU"/>
        </w:rPr>
        <w:t>сь со списко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огрызались черда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винцовым мат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а еще — дробовик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автомат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оит, молчит усталый стр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батальонн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рет над Прагой — голубой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а не зелены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нимается рассв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гко и брав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икаких сомнений не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есть держав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дна на все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на года,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на столеть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в это верили тогд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ешные дети…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2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здесь не растут бессмертни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десь — хижины, а не ха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числюсь я здесь советник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 имени Джо Бомба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скливо жру ананас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чтаю о макарон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шу на шортах лампас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семь звезд на погона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орден с большой жемчужин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ручили в эту суббот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 общем — все, как в Баклужин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абота и есть рабо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Звеня сверкающей сталь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зут через реку хмур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шины из Трансваал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я уважал вас, бур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я читал Буссенар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аванной бредил и бушем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ы тут прете на шар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х, буры, мать вашу в душ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зут черепахи ромб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рвав кисею тумана…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Полковник Жозе Муёмба,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отставить жевать бананы!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Спускайся с пальмы, Отелло,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командуй своим атаку</w:t>
      </w:r>
      <w:r>
        <w:rPr>
          <w:rFonts w:cs="Tahoma" w:ascii="Tahoma" w:hAnsi="Tahoma"/>
          <w:sz w:val="22"/>
          <w:szCs w:val="22"/>
          <w:lang w:eastAsia="ru-RU"/>
        </w:rPr>
        <w:t>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хоче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что тут делать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акака и есть мака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зеленку зарылся, шкура,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нос показать боится…</w:t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i w:val="false"/>
          <w:iCs w:val="false"/>
          <w:lang w:eastAsia="ru-RU"/>
        </w:rPr>
        <w:t xml:space="preserve">Ну, сука, </w:t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i w:val="false"/>
          <w:iCs w:val="false"/>
          <w:lang w:eastAsia="ru-RU"/>
        </w:rPr>
        <w:t xml:space="preserve">отгоним буров,  </w:t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i w:val="false"/>
          <w:iCs w:val="false"/>
          <w:lang w:eastAsia="ru-RU"/>
        </w:rPr>
        <w:t xml:space="preserve">я тут же звоню в столицу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ть знают, что ты, предател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 края меня умуч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жизненный Председатель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и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Тот, Кто Сидит На Туче…</w:t>
      </w:r>
      <w:r>
        <w:rPr>
          <w:rFonts w:cs="Tahoma" w:ascii="Tahoma" w:hAnsi="Tahoma"/>
          <w:sz w:val="22"/>
          <w:szCs w:val="22"/>
          <w:lang w:eastAsia="ru-RU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На флангах «Урра!» раскатам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вязли танки меж дот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баносы бородаты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гут ромб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з гранатомет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орят машины, как свеч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рустят, как в огне стакан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у что, не хочется в печк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жите, африкааны?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 ж перли на нас, как буйвол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читая, что дело верно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были такие буйны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стали такие нервные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битых своих остави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раненых, и контуженны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й, что б вам было при Сталине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х, что б вам было в Баклужин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чите лучше истори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слушайте пропаганд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ж раньше войдем в Претори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м вы войдет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Луанд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Сорвали мы провокаци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жунгли пока спокойн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учат политинформаци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тамтам суровые вои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рыбалкою здесь не очен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то хороша охота…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хочус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между прочи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чера добыл бегемо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пченая бегемоти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д бренди очень годитс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, в общем, все — как на Родин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раница и есть границ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3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 сон особенно чист и бое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, подняв по тревоге рот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с командиры срывали с кое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гоня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самолет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олодный ветер струей колюч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убил со свистом ночную просин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мы из люков летели в туч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рвали кольц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счете «восемь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лева выло, и справа ду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орось мерзла на темной стал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низу горели огни Кабул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низу скули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низу стреля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жом — по стропа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— в темень с крыш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уна смотрела на нас, морга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перь мы скоро приказ услыши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каз услыши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се узнае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переди был вопящий город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ули, бьющие наудач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дой афганец стоял с майор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жал нам ру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еясь и плач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оги вязли в сугробах пы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вонко гнулась дворца ограда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о-то к стенке сквозь тьму тащи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мы стреля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баррикада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мгла в отместку в упор сбива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чередями с голов бере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муглый парень с кривым кинжал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рипел и  билс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минарета… 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утру орущие отора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енились залпы пустой пальбо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кого стреляли? За что стреляли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все узна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— после боя.</w:t>
      </w:r>
    </w:p>
    <w:p>
      <w:pPr>
        <w:pStyle w:val="Heading4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eastAsia="Tahoma" w:cs="Tahoma" w:ascii="Tahoma" w:hAnsi="Tahoma"/>
          <w:b w:val="false"/>
          <w:bCs w:val="false"/>
          <w:sz w:val="22"/>
          <w:szCs w:val="22"/>
          <w:lang w:eastAsia="ru-RU"/>
        </w:rPr>
        <w:t xml:space="preserve">                             </w:t>
      </w: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>1982-1983</w:t>
      </w:r>
    </w:p>
    <w:p>
      <w:pPr>
        <w:pStyle w:val="Heading4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</w:r>
    </w:p>
    <w:p>
      <w:pPr>
        <w:pStyle w:val="Heading4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4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4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БЫЛА ТАКАЯ СТРАНА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бо хмарится синь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ародавних кольчу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уравлиные клинь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плывают на юг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лнца позднего лас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имолетная грус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еревянная сказка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ономахова Рус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ихли княжие спор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детинце-Крем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гуляют раздор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русской зем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пустели кочевь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Дона-реки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учились почтень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епные князьк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т ни мора, ни бран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краской крова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тописных сказан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авянский устав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скушен и разум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ссохшей рук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ишет старец-игуме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 мир да пок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покой-то обманчив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в былые год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тихо — то значи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близко бед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рянет пламень нашествий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паситель, спас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допетую песн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еревянной Руси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7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  <w:t xml:space="preserve">КОРОЛЕВСКАЯ САГА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  <w:t>(по мотивам А.К. Толстого)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гучий боец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рославленный скаль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литый из северной ста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ын Сигурда-конунга, славный Гараль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куд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лывешь в Скирингсалле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счастьем гонясь и поверив мечте, </w:t>
      </w:r>
    </w:p>
    <w:p>
      <w:pPr>
        <w:pStyle w:val="Normal"/>
        <w:tabs>
          <w:tab w:val="clear" w:pos="720"/>
          <w:tab w:val="left" w:pos="2410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вспенил моря полумира, </w:t>
      </w:r>
    </w:p>
    <w:p>
      <w:pPr>
        <w:pStyle w:val="Normal"/>
        <w:tabs>
          <w:tab w:val="clear" w:pos="720"/>
          <w:tab w:val="left" w:pos="2410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шлеме араба и франкском щите </w:t>
      </w:r>
    </w:p>
    <w:p>
      <w:pPr>
        <w:pStyle w:val="Normal"/>
        <w:tabs>
          <w:tab w:val="clear" w:pos="720"/>
          <w:tab w:val="left" w:pos="2410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спробовал тяжесть секиры… </w:t>
      </w:r>
    </w:p>
    <w:p>
      <w:pPr>
        <w:pStyle w:val="Normal"/>
        <w:tabs>
          <w:tab w:val="clear" w:pos="720"/>
          <w:tab w:val="left" w:pos="2410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чему повторять неживые слава, </w:t>
      </w:r>
    </w:p>
    <w:p>
      <w:pPr>
        <w:pStyle w:val="BodyText2"/>
        <w:tabs>
          <w:tab w:val="clear" w:pos="720"/>
          <w:tab w:val="left" w:pos="2410" w:leader="none"/>
        </w:tabs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минувшее ставя в заслугу? </w:t>
      </w:r>
    </w:p>
    <w:p>
      <w:pPr>
        <w:pStyle w:val="Normal"/>
        <w:tabs>
          <w:tab w:val="clear" w:pos="720"/>
          <w:tab w:val="left" w:pos="2410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куда плыву я — расскажет молва </w:t>
      </w:r>
    </w:p>
    <w:p>
      <w:pPr>
        <w:pStyle w:val="Normal"/>
        <w:tabs>
          <w:tab w:val="clear" w:pos="720"/>
          <w:tab w:val="left" w:pos="2410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 битвах под звездами Юг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птавш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рскую зеленую сол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гладкие хинские ша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жественный викин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рвежский корол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что ты везешь в Скирингсалле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читать сундуки я навряд ли смог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если хотите отве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 знайте: кто был по колено в долгу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егодня —  по шею в монета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арчовом уборе —  последний греб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ал на прощанье в награ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не крест, чтоб украсить норвежский вен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ссмертный владыка Царьград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ликий Гаральд, одолевший войн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ведавший бурь и туман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жи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встречал 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екрасней стран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м гулкие шхеры норманнов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видел Неаполя пламенный сад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и блеск византийской столиц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вонкий Париж, и пурпурный Багда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с Севером им не сравниться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ед Севером Юг, что пред лебедем — гу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равнивать —  дело пусто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светлую землю, обильную Рус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равню я с родимой землею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аральд, повелитель железных бойц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юбимец капризной победы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дача тебе улыбалась в лиц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лава бежала по след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умай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рвал на княгинях шел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вспарывал тяжкие брон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— тот, чья спокойно тянулась ру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шипастой  английской корон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ыл океан за кормой корабл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чаек протяжные клик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чем же прельстила героя земл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ромца, короля Гардарики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шел по соленой и пресной вод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возь мрак и тума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скрою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иней не встречалось мне небо нигд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м небо над Русской земле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я бежал без плаща и кон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братнего злого кинжа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ром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родног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ветил мен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ибель меня не достал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очь его стала моею жен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ын —  побратимом надежным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не Русь —  как вода в иссушающий зн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большее разве возможн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у что ж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ерой ослепительных саг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плывай в скирингсалльское усть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рвежец Гараль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спощадный варя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век очарованный Русью!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7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хое небо надвое дел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логие ложатся косогор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ж за холмами Русская земл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ешат взор ковыльные простор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дали, за окоемом, Дон-ре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тут лишь трав раздольное безбрежье 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перед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ладенья Конча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спомощные войлочные вежи.</w:t>
      </w:r>
    </w:p>
    <w:p>
      <w:pPr>
        <w:pStyle w:val="BodyText2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пят степняки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окой и тишина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д юртами, не ждущими угрозы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Не начавшись, закончилась война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стало время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гружать обозы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гнать на запад тучные стада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 смуглым девкам задирать подолы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Без хана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е поднимется орда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а хан  кочует где-то за Хоролом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Резва дружина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Пеших ровен строй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ветло и лихо плещутся знаме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, как же сладок будет путь дом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бедный путь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со славой и полоно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 только мало ярости секир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злел Кончак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пахли кровью трав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рянет пир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ровавый грянет пир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зарыдает дочерь Ярослав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теть беде к днепровским берега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щая гибель Игоревой рат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нязь положит к ханским сапога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збитый меч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железной рукоятью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новь пойдет немытая орд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вать Руси булатные уро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оловцы — сосед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бед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а чт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ихо тлеет на Востоке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73, 1987                                       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князе — кольчуга до пя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хане — парчовый хала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бросив поводья подручным холопа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други на Киев глядя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з всяких изъянов зла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древних часовнях крес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нязь улыбается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Брате, в наклад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верь, не останешься ты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сабель скуластых гост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валено русских кост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хан отвечает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Пришел не по зла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ради приязни твоей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ранов отчаянный гр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исит в небесах над Днепр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укер и дружинник ползут к заборола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 киевским лезут добр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кольчуге — природный руса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халате — безродный степня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стольный сражаетс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ольный не знает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торый опаснее враг?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4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чти что нет ночей у ле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шлось коней не пожалеть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ы поспели до рассвет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еперь осталось одоле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бранной силой небога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мь сотен — вот и весь отряд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этих — девять тысяч в лата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мы не спи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и же — спя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стры у них умыты тень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ремотой стражи сражен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мы готовы к нападень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значи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илами равны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В дремучей пуще сыч смеетс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гие лезвия ост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ходят клином новгородц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возь шведов сонные шатр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онным смятые обвал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понимая, что поч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тят в траву сыны Упсал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авянским скошены меч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и того хотели сам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родье северных божков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шли владеть и править нам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стали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сытью для волк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быв про яростные саг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перепаханным поля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гут белесые варяг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своим рогатым корабля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ает восход, еще далеки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окоемом трепещ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юный князь с клинка поте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ирает пламенем плаща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1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ru-RU"/>
        </w:rPr>
        <w:t>РУССКАЯ ПРАВДА</w:t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Коллаж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рут взлохмаченные сотски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емно от ратников кругом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первые стены новгородские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мирясь, склонились пред враг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сдержишь конницу ослопам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йдёт подмога из Литв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ушки намертво заклёпа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ихим соузником Москв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слов ливонских тащат волок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затылки тыча кулак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оследний раз сполошный колоко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евелит гулким язык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оследний раз, взвихрившись золот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ых побед (гляди, народ!)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тят знамена Нова-город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ногам  московских воевод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зоры рыщут вдоль по улица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ж до Неревского конц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нязь Иван надменно щуритс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аская гриву жеребц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укой в перчатк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рубы медны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евут в угаре торжества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вободу русскую последню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егодня кончила Москв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быть ни вечу, ни посадник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ныне, впредь — и на ве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усть осудят внуки-правну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объяснять же дуракам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волю ценит слишком дорог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т, право слово, бестолков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дь не свобода бьется с ворог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сила княжеских полков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2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ьются стяги с орлам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кончилась долгая бран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ас настал до конц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платить вековые дол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сударю Ивану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крыла ворота Казан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осударю Иван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целует Казань сапо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мно-алым багрянце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кипает в посаде пожар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проулкам гуля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селая пляска смерт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лошадином навоз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аляются трупы тата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атарки вопя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крывая собою дете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зкоглазый мурз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ля зубы, сидит на кол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яжут девок стрельц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продажу — пяток по рубл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веревке веду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 мечети седого мулл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зак на ворот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норовисто ладит петлю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спри кончены. Ден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вершения споров прише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ордынским закона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века известным Рус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стерзал полумесяц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вуглавый московский оре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альчишек татарски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дводят к тележной ос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очек с медом не счес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д кадилами вьются дым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ьдистый северный вете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ерзает и рвет топол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ежут синее неб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бугленных башен клы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 московского хана</w:t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ба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щады мол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3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арят бражку в корчме хорош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браге — рак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го ишш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если пропил до последней деньг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, что было — сымай сапоги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поротым задом да с тощей сумой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не разойтись на Москве с корчмо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да ни глянь, повсюду окрес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сит малиновый благовес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оят соборы, Руси столп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тно кадят в алтарях поп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дь порастратив на блуд да сра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то ж на Москве не зайдет во храм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полдню истошно ноет киш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голоду ножик берет ру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ыйдешь с ватагой. Словишь купц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яжет на шкирку лапа стрельц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повезет сбежать ником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то ж на Москве миновал тюрьм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стер заплечный оскалит клыки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дравствуйте, здравствуйте, мужик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вистнет визгливо треххвостый кну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том — отольют. И в задницу пну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лужу уткнешься впадиной рт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то ж на Москве не хлебал кнут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ухом воспрянешь. Прочистишь нос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свежим рубцам приложишь навоз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мыкнешь. Прикрякнеш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тут, глядиш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хожий фряга, кукуйский шиш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ланяйся в ножки немцу-врагу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мец — добрый. Кинет деньг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едяк — за щеку. На плечи — су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бредешь опять же в корч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арят бражку в корчме хорош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браге — ра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го ж ишш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</w:t>
      </w:r>
      <w:r>
        <w:rPr>
          <w:rFonts w:cs="Tahoma" w:ascii="Tahoma" w:hAnsi="Tahoma"/>
          <w:sz w:val="22"/>
          <w:szCs w:val="22"/>
          <w:lang w:eastAsia="ru-RU"/>
        </w:rPr>
        <w:t>1979, 1999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lang w:eastAsia="ru-RU"/>
        </w:rPr>
        <w:t>ЛИКИ НА ЗАРЕ</w:t>
      </w:r>
    </w:p>
    <w:p>
      <w:pPr>
        <w:pStyle w:val="Heading5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Коллаж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ЗЕМЛЕПРОХОДЦЫ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изжат жеребцы под плетью, </w:t>
      </w:r>
    </w:p>
    <w:p>
      <w:pPr>
        <w:pStyle w:val="BodyText2"/>
        <w:rPr/>
      </w:pPr>
      <w:r>
        <w:rPr>
          <w:rFonts w:cs="Tahoma" w:ascii="Tahoma" w:hAnsi="Tahoma"/>
          <w:lang w:eastAsia="ru-RU"/>
        </w:rPr>
        <w:t xml:space="preserve">за лесом укрылись чумы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лисий хвост малахая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болтается у виска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Звеня железом и медью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есется орда Кучума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ладыки тайги и тундры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за стругами Ермака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гайками вспорот воздух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болота плюются гнилью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визг над тайгою рвется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тепную кровь горяча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егодня булат ответит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ому же владеть Сибирью: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риродному господину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ль пришлым бородачам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Молитва хранит от гнуса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ольчуга мерцает сизо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ослушна коню дорога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сабля руке легка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 налета орда урусам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помнит удар Чингиза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станет Сибирь могилой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для гнусного казака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Гудят над тайгой надрывно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огульские барабаны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трясутся знамен зеленых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ободранные хвосты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дробятся на русских саблях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татарские ятаганы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стрелы из рыбьей кости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ломаются о щиты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…</w:t>
      </w:r>
      <w:r>
        <w:rPr>
          <w:rFonts w:cs="Tahoma" w:ascii="Tahoma" w:hAnsi="Tahoma"/>
          <w:lang w:eastAsia="ru-RU"/>
        </w:rPr>
        <w:t xml:space="preserve">А солнце пылает яро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д темной таежной ширью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дарит кровавый отсвет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ззубренному клинку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ыходит, булат ответил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ому же владеть Сибирью —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емытому бусурману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ль дерзкому казаку!</w:t>
      </w:r>
    </w:p>
    <w:p>
      <w:pPr>
        <w:pStyle w:val="Heading7"/>
        <w:rPr>
          <w:rFonts w:ascii="Tahoma" w:hAnsi="Tahoma" w:cs="Tahoma"/>
          <w:u w:val="none"/>
          <w:lang w:eastAsia="ru-RU"/>
        </w:rPr>
      </w:pPr>
      <w:r>
        <w:rPr>
          <w:rFonts w:cs="Tahoma" w:ascii="Tahoma" w:hAnsi="Tahoma"/>
          <w:u w:val="none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СКОМОРОХИ</w:t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u w:val="none"/>
          <w:lang w:eastAsia="ru-RU"/>
        </w:rPr>
      </w:pPr>
      <w:r>
        <w:rPr>
          <w:rFonts w:cs="Tahoma" w:ascii="Tahoma" w:hAnsi="Tahoma"/>
          <w:i w:val="false"/>
          <w:iCs w:val="false"/>
          <w:u w:val="none"/>
          <w:lang w:eastAsia="ru-RU"/>
        </w:rPr>
        <w:t>Знаете, люди, как это было на самом деле?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u w:val="non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non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С паперти дико кликуша выла. Костры горе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раяли враны. Шавки брехали. Плакали люд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ойкий офеня баско выхваливал сбитень да студен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адал со звонниц стон колокольный выжатым вздох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арью смолистой срубы клубилис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Жгли скоморохов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лых и битых — с маху — в кострища, к черту на вилы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Рядом со срубами стража хмельная тряпки дели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матерной брани, в пьяном угаре, в вони телесн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опались струны, трескались гусли, плавилась песн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рчилась песня, хныча от боли, резала души: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«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Люди, не надо! Я ж не виновна, что непослушна!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Больно мне, больно!</w:t>
      </w:r>
      <w:r>
        <w:rPr>
          <w:rFonts w:cs="Tahoma" w:ascii="Tahoma" w:hAnsi="Tahoma"/>
          <w:sz w:val="22"/>
          <w:szCs w:val="22"/>
          <w:lang w:eastAsia="ru-RU"/>
        </w:rPr>
        <w:t xml:space="preserve">..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лощадь стояла, скована страхом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Стоны гасило тяжкое пенье сивых монах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емский ярыга зыркал по лицам белым буркало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рубы — дымилис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есня — горе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лощадь — молчал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ОЛОТНЫЕ МУЖИКИ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чем России воля? России нужно мор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чтобы выйти к морю, нужна опять же пле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уток погорше горе да бед немного боле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 вытерпит Россия, коль велено терпе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лив воняет пот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ела гниют в болота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 судорог работа и рвота до утр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ут нет ни льна, ни жи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ут дрягва и грани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быть здесь чудо-гра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 замыслу Петр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егодня после порки повесили Егорк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мешкался Егорка, побудку проморгал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нам глядеть велели, как он хрипел на рел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Павлухой из Тамбова, который убега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ровавая корос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огилки на погоста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лдатики у моста. Отсюда не уйт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дать, придется, братц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долго здесь остатьс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 отдыха большого, до смертного пут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еревни — разогнали. Соборы — ободра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 чтоб вы запропали, проклятые моря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а у нас забота: хоть все сгнием в болот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то построим город для батюшки-царя…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ahoma" w:cs="Tahoma" w:ascii="Tahoma" w:hAnsi="Tahoma"/>
          <w:b w:val="false"/>
          <w:bCs w:val="false"/>
          <w:i/>
          <w:iCs/>
          <w:sz w:val="22"/>
          <w:szCs w:val="22"/>
          <w:lang w:eastAsia="ru-RU"/>
        </w:rPr>
        <w:t xml:space="preserve">                                        </w:t>
      </w:r>
      <w:r>
        <w:rPr>
          <w:rFonts w:cs="Tahoma" w:ascii="Tahoma" w:hAnsi="Tahoma"/>
          <w:b w:val="false"/>
          <w:bCs w:val="false"/>
          <w:i/>
          <w:iCs/>
          <w:sz w:val="22"/>
          <w:szCs w:val="22"/>
          <w:lang w:eastAsia="ru-RU"/>
        </w:rPr>
        <w:t>1980-1981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ШАПКА МОНОМАХА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Коллаж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eastAsia="ru-RU"/>
        </w:rPr>
        <w:t>1573 год от Р.Х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eastAsia="ru-RU"/>
        </w:rPr>
        <w:t>Царь грозны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гда поумолкли большие стенные пищали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йско стрелецкое хлынуло лавой в прол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ружные люди сложили к ногам государ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яжелую голову с плоским возлысым чел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Царь голову взял за лохматые желтые уш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— в губы губами! — как будто Спаситель воскрес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рек государь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Уходи, коли так. Но послуша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молвит тебе твой игумен, и царь, и отец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дешь ты далёко. Уже у престола не встанеш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ой пёс и товарищ, возлюбленник мой и злоде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чем напоследок попросишь, Григорий Лукьяныч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куратов потомок из Бельских поместных людей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екла голова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Я служил тебе верой и честь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 жизни не чая ни гривен, ни душ, ни земл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перь же сирот не обидь, государе, поместь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женку мою во щедротах своих надели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рек государь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В том мое нерушимое слов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дщери твои поутопнут в царевых дар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Борьку-татарина, зятя твово — Годунов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рядом с собой усажу на кремлевских пирах!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екла голова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Я давил и калечил без спор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счесть убиенных моею нелегкой руко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кай же меня отпоют по московским собора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вечкой пудовой мне купят небесный покой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рек государь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Не тужи, уходи без сумлень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просишь, исполню. Сполна. А и паче того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ену вериги; монахам внесу подарень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кай поминают по чину отца моего!»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екла голова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Лик твой светел, мой царь и хозяин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счезла тоска, отлетела всегдашняя хмар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что приключилось? Какой окочурился Каин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самое ух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шепнул голове государь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Аз жил, аки пес, в нечистотах увязши по хар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мнилось когда-то, что чистым себя сохраню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пасибо за то, что избавил от ся государ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мертью своею добреть дозволяешь царю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дернув щек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однебесие вперившись лю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ашка ухмыльнулась, пуская слюну по усам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Вовеки цар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Руси не прожить без Малют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нету Малюты — так будешь Малютою сам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eastAsia="ru-RU"/>
        </w:rPr>
        <w:t>1605 год от Р.Х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eastAsia="ru-RU"/>
        </w:rPr>
        <w:t>Царь мудры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уну облака затянули враз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тяжелый седой оклад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тал над столицей запах блин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талось смятенье тревожных сн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олько царь Борис Годун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спал в темноте пала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 полночь случился короткий сне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канью на землю лег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боры мерцали парчою риз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орожкий слышался шорох крыс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друг почувствовал царь Борис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д сердцем жжет уголе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О Боже, — неслышно промолвил царь,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рехи мои вели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слуг не позвать непослушным рт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п не успеет вбежать с кресто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зволь же, Тебе покаюсь во всем…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Бог ответил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Реки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Царю Ивану опричным пс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ранил я преступный трон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раз на невинных наветы нес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в жуткой юдоли скорбей и слез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ишь это спасало от смертных гроз…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Бог промолвил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Прощен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Я тяжкою кривдой добыл престо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жег дотла город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мало голов на плаху лег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б время мое на Москву пришл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стится ли, Боже, мне это зло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Бог усмехнулся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Да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О Господи! Землю прикрыть от бед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мнил, подобно плащ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— то татарин грозил стра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 — хлеб подчистую гнил на стерн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родишко мёр… А простишь ли мне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Бог покивал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Прощу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Так что же! Теперь — последняя бол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ей седой головы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льчонку безумного я сгуби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он, окаянный, снова ожи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ыне в грозном бессчетье си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дет с рубежей Литв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едомо мне: в народе разбро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гласья простыл и след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веровал: все окуплю спол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если цена — раздор и вой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тится ли, Боже, такая вина?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Бог нахмурился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Нет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— Спас, Искупитель, и значит — 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ответе за вас за все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знай же: села будут пус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рог станет топтать крес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том, Бориска, повинен т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тим ли подобный грех?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И месяц ворвался в резное ок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огатый, словно коз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 Запада ветер холодный поду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Бог от престольной лик отверну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царь Борис глубоко вздохнул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ихо закрыл глаз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eastAsia="ru-RU"/>
        </w:rPr>
        <w:t>1700 год от Р.Х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ahoma" w:cs="Tahoma" w:ascii="Tahoma" w:hAnsi="Tahoma"/>
          <w:b/>
          <w:bCs/>
          <w:i/>
          <w:iCs/>
          <w:sz w:val="22"/>
          <w:szCs w:val="22"/>
          <w:u w:val="single"/>
          <w:lang w:eastAsia="ru-RU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eastAsia="ru-RU"/>
        </w:rPr>
        <w:t>Царь пьяный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збегайтесь, мужи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скорее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ьются букли-парики!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Ассамлея!!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у-ка, музыка, удар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покраш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Кукуе пляшет цар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немкой пляшет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енец похерил св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род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московский цар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уж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збороды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ляшут фряги, скачут вм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рязь на доск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голландских кружевах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пли воск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ставляя напоказ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вань чужу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тен, весел и чумаз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царь танцует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табаке испачкал ро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упьяны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мку мн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 немцем пьет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каянны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для русских дураков — злая дол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ртит ветер мертвяк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глаголя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ынет кучер на крыльц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альцы грея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Лефорта во дворц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ссамблея!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9, 1989, 1999</w:t>
      </w:r>
    </w:p>
    <w:p>
      <w:pPr>
        <w:pStyle w:val="Heading4"/>
        <w:rPr>
          <w:rFonts w:ascii="Tahoma" w:hAnsi="Tahoma" w:cs="Tahoma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ahoma" w:ascii="Tahoma" w:hAnsi="Tahoma"/>
          <w:i w:val="false"/>
          <w:iCs w:val="false"/>
          <w:sz w:val="24"/>
          <w:szCs w:val="24"/>
          <w:lang w:eastAsia="ru-RU"/>
        </w:rPr>
      </w:r>
    </w:p>
    <w:p>
      <w:pPr>
        <w:pStyle w:val="Heading4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Heading4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Heading4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НЕАКТУАЛЬНЫЕ БАЛЛАДЫ</w:t>
      </w:r>
    </w:p>
    <w:p>
      <w:pPr>
        <w:pStyle w:val="Heading4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4"/>
        <w:rPr>
          <w:rFonts w:ascii="Tahoma" w:hAnsi="Tahoma" w:cs="Tahoma"/>
          <w:b w:val="false"/>
          <w:b w:val="false"/>
          <w:bCs w:val="false"/>
          <w:sz w:val="22"/>
          <w:szCs w:val="22"/>
          <w:u w:val="single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u w:val="single"/>
          <w:lang w:eastAsia="ru-RU"/>
        </w:rPr>
      </w:r>
    </w:p>
    <w:p>
      <w:pPr>
        <w:pStyle w:val="Heading4"/>
        <w:rPr>
          <w:rFonts w:ascii="Tahoma" w:hAnsi="Tahoma" w:cs="Tahoma"/>
          <w:b w:val="false"/>
          <w:b w:val="false"/>
          <w:bCs w:val="false"/>
          <w:sz w:val="22"/>
          <w:szCs w:val="22"/>
          <w:u w:val="single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u w:val="single"/>
          <w:lang w:eastAsia="ru-RU"/>
        </w:rPr>
        <w:t>БАЛЛАДА О НЕПОСТИЖИМОМ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  <w:lang w:eastAsia="ru-RU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гуляла Орда по Руси, как мог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упившись кровищей, за Волгу уш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обычу везя в тороках у сед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о степи одинокую юрту наш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над юртою той небо резал дымо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у юрты крутился кудлатый щено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тряся курдюком, жировала овц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ад темным котлом занималась дымц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Орды на груди — твердокаменье ла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Орды на боку — хоросанский була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друга-стрела в саадаке тверд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ж ты бросила повод, злодейка-Орд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лететь бы, котел опрокинув в зол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 по юрте — копытом, да сгинуть во мгл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искать покаранья, стыда и суда?.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ж ты спрыгнула наземь, злодейка-Орда?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И Орда побрела по травище степно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рел за ней седловой, а за ним — заводно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от юрты бежал черноглазый малец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ричал по-ордынски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Вернулся отец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от счастья визжа, лез на шею Орд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, по правде сказать, не бывало нигде…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Орда пацана — к небесам, к небеса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слеза у Орды — по усам, по уса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б поверил такому в закатных края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де носилась Орда на мохнатых конях?.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Вот — ковер. На ковре — и питье, и е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з сапог, враспояску — Орда не Ор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любуясь Ордой, забывают жева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днорукий отец и иссохшая ма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рат за саблю схватился — пристало юнц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чь-трехлетка пошла на колени к отц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жена, вдруг робея к Орде подойт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моляет Луну поскорее взойт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и ночь разгулялась над степью сед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из юрты несмело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Вернулся, родно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звелась я совсем — ну а что, как бед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д ласковый смех засыпает Орд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утихло кочевье. Над степью пок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шарит Луна серебристой рук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овно стая лихих да бессильных вор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окровавленной груде ордынских даров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2</w:t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СЫТОСТИ</w:t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i w:val="false"/>
          <w:iCs w:val="false"/>
          <w:lang w:eastAsia="ru-RU"/>
        </w:rPr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i w:val="false"/>
          <w:iCs w:val="false"/>
          <w:lang w:eastAsia="ru-RU"/>
        </w:rPr>
        <w:t>А может ли сытость служить красоте и добр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Был пир. И на нем было все, как на всяком пир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озяин не скуп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еизрядно тряхнул он мошн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сотни баранов, отблеяв, простились с роднё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тали горою обглоданных сальных косте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ияет довольство на лицах почтенных гост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т уж ины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ыгнув, оставляют стол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ватают танцовщиц и в темные тянут угл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девушек ма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иру не видно конц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озяин кивает — и вводят слепого певц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арик изможден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одежда — сплошная дыр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руки дрожат: не кормили беднягу с утр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складная музы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лос надтреснут и хи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ие уж песни, коль голод за глотку схватил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 радость такую не дать и похлебки пусто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днако хозяин, смеясь, восклицает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Посто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воем противны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не всех распугаешь госте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будь стариком, получил бы сегодня плете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жаль мне теб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сможешь меня похвали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дой на дорогу сполна прикажу наделит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еза на щек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кифаре трепещет ру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нимает хозяин негромким словам старик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счастье, о власти, о славе грядущей свое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озяин доволен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гордо глядит на друз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руку кладет на сухое плечо старика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Все верно, дружищ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ди на поварню пока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жи, что велел я нарезать тебе требух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хвалишь, бродяг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скусней, чем пишешь стих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За окнами — ноч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пролазная темная жу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кормлен старик. Но не может, не может уснут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 песню слага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рядом стоят, неслыш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ерои и боги далекой, далекой вой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орны певц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ровидит бродячий слепец </w:t>
      </w:r>
    </w:p>
    <w:p>
      <w:pPr>
        <w:pStyle w:val="Normal"/>
        <w:tabs>
          <w:tab w:val="clear" w:pos="720"/>
          <w:tab w:val="left" w:pos="851" w:leader="none"/>
        </w:tabs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нев Ахиллеса, и Гектора страшный конец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Котомку с едою вручили ему поутр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может ли сытос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ужить красоте и добру?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79-1980</w:t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sz w:val="20"/>
          <w:szCs w:val="20"/>
          <w:u w:val="none"/>
          <w:lang w:eastAsia="ru-RU"/>
        </w:rPr>
      </w:pPr>
      <w:r>
        <w:rPr>
          <w:rFonts w:cs="Tahoma" w:ascii="Tahoma" w:hAnsi="Tahoma"/>
          <w:i w:val="false"/>
          <w:iCs w:val="false"/>
          <w:sz w:val="20"/>
          <w:szCs w:val="20"/>
          <w:u w:val="none"/>
          <w:lang w:eastAsia="ru-RU"/>
        </w:rPr>
        <w:t xml:space="preserve">У этой баллады — своя история. </w:t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 середине 70-х я был еще наивен и рассылал свои стихи по московским редакцим. Естественно, не очень успешно. В частности,  отказ редакции альманаха «День поэзии» (изд. «Молодая Гвардия») был снабжен  ругательной рецензией весьма известного советского поэта-песенника. </w:t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А спустя год, в столичном журналов, в новой подборке того самого классика, я обнаружил одно из своих стихотворений. Было горько и обидно. Но разве по силам было юному стихотворцу тягаться с официальным мэтром? На мои протесты никто, разумеется, и не подумал ответить.</w:t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Давно это было. Обида прошла. А баллада осталась. За два десятка лет я не раз возвращался к ней; что-то убирал, что-то уточнял. И сейчас с чистым сердцем включаю её в сборник. А давнее стихотворение — мальчишеское и, по сути, неумелое — я дарю тому, покойному уже корифею, чье имя не хочу называть… </w:t>
      </w:r>
    </w:p>
    <w:p>
      <w:pPr>
        <w:pStyle w:val="Normal"/>
        <w:rPr>
          <w:rFonts w:ascii="Tahoma" w:hAnsi="Tahoma" w:eastAsia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</w:t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ДОВЕРИИ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заговоры, как коб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сползаясь, мутят ум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некто оком недобры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женощно глядит из тьм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в самых родных и ближни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дишь только стаю зверей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легко устоять и выжи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если ты Царь Цар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если ты на порог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вых подвигов и побе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если древние бог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темной завистью смотрят вслед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спится. И боль терза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гольком под сердцем гор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прочем, войско о том не зна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йско свято верит в цар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царю изменила си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овно выгорела дот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хорадка царя скрути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ыханье в груди свел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стряслось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вороба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два 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ридцать лет отжил, не болев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ж скорее — яд подмешал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и духов вершится гнев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л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ватит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дки и прян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шатром клубятся дымк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епотки потекли по стан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хорошие шепот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торые сутки пехо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ногоглавый тысяченог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шатер глядит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у же, что там?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 шатре умирает бог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Небал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о</w:t>
      </w:r>
      <w:r>
        <w:rPr>
          <w:rFonts w:cs="Tahoma" w:ascii="Tahoma" w:hAnsi="Tahoma"/>
          <w:sz w:val="22"/>
          <w:szCs w:val="22"/>
          <w:lang w:eastAsia="ru-RU"/>
        </w:rPr>
        <w:t xml:space="preserve">ванный бог, солдатски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рипло стонет, грызя губ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рачи подойти боятс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сылаются на судьб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Филипп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хмыльнувшись криво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яжким ликом похолодев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изголовье встал — неучтивый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нечесаный, словно дэв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Тяжко болен ты, царь. Похоже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мерть к тебе уже на пут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оверь мн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гда, быть мож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сумею тебя спаст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на царской щеке засты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ли бешеная слез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ьют в затылок медные бил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Царь с натугой закрыл глаз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ворочался на посте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Верю, — вымолвил наконец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заката кипело зель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с рассветом вошел гонец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глине по уши. Дышит зычн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рем коням ободрал бо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Царь — в беспамятств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ривыч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виток схватывает ру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апирус на пол не вып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развернут о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рочтен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! В измене врача Филипп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бвиняет Парменион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л, недаром врач так насупл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сподлобья глядит не зря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 персидским золотом куплен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могилу сведет царя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Царь откинулся на перин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 миг перед ним прош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теснины и все равнины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 забытой родной земл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ядька Парме — как меч провер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братим любимый отц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Филипп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и смотрит звер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д нос бурчит без конц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м победам пришло похмель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жаркий локон ко лбу прилип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Царь, проснис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то чашу с зельем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лонясь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дносит Филипп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А, Филипп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Царь очнулся сраз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поднялся, в лицо смотр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воему доверял он глазу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то все-таки — глаз царя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и врач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овно так и над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 острее сужал зрачк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аль на сталь — два упрямых взгля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ва достоинств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ве тос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царь сейчас отвернетс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оснет недоверьем вдру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зря ж стоят полководц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ваяниями вокруг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знакомь он их с письменами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сочтешь и пяти мину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врачишк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бьют камням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ь на копья его взметну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Филипп отступил невольн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Что ты, царь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поправил кра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рыва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Все так же больн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Царь глаза опусти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Дава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т ми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давно вчераш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рриан к нам едва донес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царь берет у Филиппа чаш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Филиппу дает донос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ьёт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И смотрит, сверля очами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как твердеет врача лицо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словно дева перед венчаньем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или жертва перед жрецо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стихает боль понемног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зволяя веки смежит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Царь поверил другу, как бог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 это остался жи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б так же вот жил он дальш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 дорогам идя свои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б так же — только без фальш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лько близкие были с ни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адно, хвати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омайтесь, перья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юди, нынешние, не те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нимайте тос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доверь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человеческой чистоте!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73, 1982, 1999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БОЕВОМ СЛОНЕ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он в загоне не спал восемь суток кряд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бом искал слабину в каменной стене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он ревел — проклинал хитрую заса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обратьев-рабов с грузом на спин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явился тогда человек со шрам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низу вверх поглядел, хмыкнул и сказа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Среди всех боевых — этот будет самым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ж такого сда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лесоповал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вонкий гром прогремел в тучах над чащоб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даленных холмов всколыхнул горб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ши встали торчком. И взметнулся хобо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кликаясь на з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олотой труб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он — гордый боец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урпурной попо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ертный ужас врагов в кольчатой броне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ждь в бою и вожак в праздничной колон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лагают певцы песни о слон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настала пор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день сухой и пыльны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зглавляя парад доблестных полк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он споткнулся в пыли, протрубив бессильн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он не смог удержать тяжести клинков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казал челове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златотканом дхоти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Тот, передний, навряд годен для вой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берите его. Как вы не поймет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 в бою мне нужны сильные слоны?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ал веселый юнец во главе колон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олонна уш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марево судьбы…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А его повели з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а</w:t>
      </w:r>
      <w:r>
        <w:rPr>
          <w:rFonts w:cs="Tahoma" w:ascii="Tahoma" w:hAnsi="Tahoma"/>
          <w:sz w:val="22"/>
          <w:szCs w:val="22"/>
          <w:lang w:eastAsia="ru-RU"/>
        </w:rPr>
        <w:t xml:space="preserve">город, к загон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приказы рабам отдают раб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м стоял человек с плеткою вито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смотрел свысо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плюнул и сказал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Боевой. Да притом — вышедший из стро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то ж такого возьмет на лесоповал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Слон стоял и стонал человечьим стон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блепила мушня рану на бок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евые слоны, алые попо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трубили вдали плач по старику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7</w:t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РЯДОВЫХ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Что за время такое выдалось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леденящее, как озноб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если кривда в бояре выбилась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а у правды расшиблен лоб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злые творят насили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державного встав рул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ссамблейные собутыльни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остельные кобеля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все, как есть, опогани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летевшие воронье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 Курляндии, и Вестфали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 из всяких иных краёв?.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сылают в Сибирь отчаянны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убят головы, как лоз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арит время щи из молчани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бавляя в котел слез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ад Русью, святой и грозно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кнута мясобойный сту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спросветная ночь морозна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галяясь, вопит: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«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Цурюк</w:t>
      </w:r>
      <w:r>
        <w:rPr>
          <w:rFonts w:cs="Tahoma" w:ascii="Tahoma" w:hAnsi="Tahoma"/>
          <w:sz w:val="22"/>
          <w:szCs w:val="22"/>
          <w:lang w:eastAsia="ru-RU"/>
        </w:rPr>
        <w:t>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осталось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еред иконам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упело поклоны клас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а страшная власть — законна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Отчизна — выше, чем влас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ль двуглавому занедужило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орабль идет ко дн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имеет в руках оружи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т и должен спасать стран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т обязан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, орден к орден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бирая, на власть не зл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енералы меняют Родин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фельдмаршальские жезл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т обязан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честь похере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бездумной тупой ноч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фицеры благонамерен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рабатывают харч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обязан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рана поруше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аутина висит в угл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Антихрис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грает душам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змельчавшими на бала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 дороги, похоже, пройде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ль Родину бьют под-д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тается тогда уроди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я надежд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рядовы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скуласт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озгами порот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шаги чеканящих в лад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— идут через ночь по горо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тораста лихих солдат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доль прошпекта шагают узког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д в усах, а огонь в оч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урносую бабу русску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мужицких несут плеч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мертвели от стужи корти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морожена сталь кирас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у баб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грают черти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несусветной зелени глаз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у бабы улыбка — ясна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у бабы во взгляде — свет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А зовут эту бабу ласково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аскрасавица Лисавет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тораста штыков, не более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ошмару конец прише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щерь Петров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лдатской волею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 отцовский грядет престол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арабанная дробь из крепост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д угрюмой страной летит: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ВЫШЛО ВРЕМЯ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ЗАМОРСКОЙ НЕЧИСТИ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ru-RU"/>
        </w:rPr>
        <w:t>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расейскую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ог простит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92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БЛАГИХ НАМЕРЕНИЯХ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ушат Пав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Михайловском замке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емешок закрутили на ше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енерал да сенатор в отставк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правляют царя удушенье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ушат Павла в расхристанной спальн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 обиды, за прусскую форм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у, а кто-то, пока еще втай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ушит, веруя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удут реформы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бо — если надбита коро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власти раздавлена вы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начит — будут в России закон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нституци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удет в Росси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за окнами дремлет держав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тулившись к царёву порог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адко спи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трудившись на слав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ля Отечества, Павла и Бог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тихих храмах пристойно и гулко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 зари образа прикорну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тати не спят в переулка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олдаты не спят в караул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еще завывают урод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богадельне своей безоконно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пят народ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скольку народа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 души наплевать на зако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На рассвете узнает столиц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мператор скончался, не мучас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аследник во всем согласитс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предрешившими тятину учас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 час до принятья присяг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жатый в угол напористой лесть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подпишет любые бумаг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чины, ордена и поместь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твердит назначенья покор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ива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здохнув несурово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Разумеется, я — за реформ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оссия, увы, не готова!».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лыбнется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Цари и плебе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ы — рабы, азиаты, татар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, желательно всё, и скоре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свобода дается не дар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х, не даром, мой сударь, не сразу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вещенье — свободы оправа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пока — табакерку с алмаз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четыреста душ под Полтав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ам дарую за верную служб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высокие ваши стремленья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лагодарностей, право, не нужн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а что побудьте в именье!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Россией светло и пригож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д Великою, Малой и Бел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авла — н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нституции — тож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у и что же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думаешь, дел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ила власти — надежней икон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иначе — вовеки не буд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хотел для России закона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на деревне подлещиков уди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локольчики в старом брегет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шат душу последней отрадо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орошо начинали столеть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вышл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друг — и не надо?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8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ГЕОРГИЕВСКОМ КРЕСТЕ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мы получали Егориев так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тыня была сед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переди был Зера-Булак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ека, и значит — вод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орнист протрубил пересохшим рт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помнив прошлую прыть;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, право, не знали, что будет пот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то будет с крест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то — под крестом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м просто хотелось пи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оручик Лукин прокричал приказ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м не рады средь этих мес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хлеб да соль ожидают нас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эмирская стая, к сарбазу сарбаз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ползается скопищем в этот час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уда ни гляди окрес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Юнкер Розен поднял жеребца свеч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згаляясь и в мать, и в пра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река извивалас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йсацкой камч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няла прокисшей конской моч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 повсюду в здешних края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у речки и вправду ждала орд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висая с обеих сторон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овно скатка на марше, давила жар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омком подступали ко рту из нутр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хари с солониной, что жрали вчер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дочный порцион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истертых ногах мы качнулись к вод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ыжимая кровь из сапог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Но с пригорка харкнул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кара-мултук</w:t>
      </w:r>
      <w:r>
        <w:rPr>
          <w:rFonts w:cs="Tahoma" w:ascii="Tahoma" w:hAnsi="Tahoma"/>
          <w:sz w:val="22"/>
          <w:szCs w:val="22"/>
          <w:lang w:eastAsia="ru-RU"/>
        </w:rPr>
        <w:t xml:space="preserve">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ручик Луки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тюкнулся вдру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фуражкой ткнулся в песо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рногривый его не заржал — завыл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(кони тоже умеют выть…)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ряды сарбазов были пестр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что нам было до Буха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в глотках стоял перегар махр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очень хотелось пит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зрыли пушки-китайки песок столб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катило картечью взвод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Юнкер Розен упал с разрубленным лб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лмача Ахметку накрыло огнем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фельдфебель Устин горячим гвозде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лучил отпускной в живо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сучил сапогами, и губы грыз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шептал сквозь смертный туман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Сыночки, духи опасней вш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режут вас до единой души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Но если добраться до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бей-баши</w:t>
      </w:r>
      <w:r>
        <w:rPr>
          <w:rFonts w:cs="Tahoma" w:ascii="Tahoma" w:hAnsi="Tahoma"/>
          <w:sz w:val="22"/>
          <w:szCs w:val="22"/>
          <w:lang w:eastAsia="ru-RU"/>
        </w:rPr>
        <w:t xml:space="preserve">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сыплется басурман!..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лежали в кустах, а над нами орд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бежала, луком дыш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о трое нас. И, плюнув на взво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, Ильин Кузьма да Седых Федо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мкнувшись шеренгой, пошли вперед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уда, где был бей-баш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ы отставших сартов крушили вм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рипя матерную бред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уром, на крике прорвались к холму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 крови, тряпкам, мясу, дерьм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эмирская пуля достала Кузьм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кратив шеренгу на треть.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й-баша стоял на самом верх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 зеленого бунчук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м навстречу метнулся чернявый щено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Федота — с оттяжкой, наискосо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увидел я, как сползли в песо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лова, плечо и ру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мальчишку четко добыл штык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тал с башою лицом к лиц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меясь в ответ на гнусавый ла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отправил его в мухаметкин ра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овно чучело на плац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отом зазвенело в ушах, и — тьм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очнулся уже когд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небе мчался каракуль казачьих папа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 сотни, застрявшие в Черных Песк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йдя с фланг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арбазов втоптали в прах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 на юг бежала ор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ва чубатых казака мне встать помог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утерли лицо, и к реке подвел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(А вода, где кровь и навоз тек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была вкусна и чиста!)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енерал-отец, галуны в ог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еред строем в пояс кланялся м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ри всех целовал в уст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Не Кузьме Ильину, не Федоту Сед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тебе — за то, что жив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 то, что соблюл государев стяг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рест-Егорий, славы солдатской знак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увольненье на месяц (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гуляй, казак</w:t>
      </w:r>
      <w:r>
        <w:rPr>
          <w:rFonts w:cs="Tahoma" w:ascii="Tahoma" w:hAnsi="Tahoma"/>
          <w:sz w:val="22"/>
          <w:szCs w:val="22"/>
          <w:lang w:eastAsia="ru-RU"/>
        </w:rPr>
        <w:t xml:space="preserve">!)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и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катенька</w:t>
      </w:r>
      <w:r>
        <w:rPr>
          <w:rFonts w:cs="Tahoma" w:ascii="Tahoma" w:hAnsi="Tahoma"/>
          <w:sz w:val="22"/>
          <w:szCs w:val="22"/>
          <w:lang w:eastAsia="ru-RU"/>
        </w:rPr>
        <w:t xml:space="preserve"> на пропо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сказал генерал, и к могилкам поше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песке оставляя след..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рой равняя, лежа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ручик Луки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юнкер Розен, фельдфебель дядька Усти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овина Федота, Кузьма Ильи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олмач-киргизец Ахме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Что смеетесь, ребята? Не брешет дед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ыл когда-то и я в чест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ыл не промах, а нынче — на нет соше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ал один, как перст и гол, как соко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то сегодня с получки в кабак пришел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побрезгуйте поднест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4</w:t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ahoma" w:ascii="Tahoma" w:hAnsi="Tahoma"/>
          <w:i w:val="false"/>
          <w:iCs w:val="false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ДУРАЦКОЙ СМЕРТИ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т, пули я не боялся. Чего их бояться, пуль-т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тебе им одна дорога, а мимо — много дорог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мыслил в войну о пулях, как нынче в смысле инсульта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гонит, значит догонит. На каждого писан сро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если чего и боялся, так только дурацкой смерт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хабной и бестолковой, как лагерный беспредел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ё, косую поганку, я только однажды встрети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то — не так, чтобы лично, а вроде бы подгляде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Застряли мы под Ростов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ве роты на полустанк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епь. Авгус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емля прожарен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копы хоть пальцем р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нарядов — семь на орудие. А немцы нагнали танк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 что я вам объясняю? Понятно: сорок второй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есь день они нас гасили — не скрою, крепко и метк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к вечеру все же стихл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ало полегче жит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ут ротный входит, однак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то, мол, пойдет в разведк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просил, скотина, и смотрит. Так, что лучше сходить.</w:t>
      </w:r>
    </w:p>
    <w:p>
      <w:pPr>
        <w:pStyle w:val="Heading7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сего подобралось четверо, чтоб каждый работал в паре</w:t>
      </w:r>
    </w:p>
    <w:p>
      <w:pPr>
        <w:pStyle w:val="BodyText2"/>
        <w:rPr/>
      </w:pPr>
      <w:r>
        <w:rPr>
          <w:rFonts w:cs="Tahoma" w:ascii="Tahoma" w:hAnsi="Tahoma"/>
          <w:lang w:eastAsia="ru-RU"/>
        </w:rPr>
        <w:t>(</w:t>
      </w:r>
      <w:r>
        <w:rPr>
          <w:rFonts w:cs="Tahoma" w:ascii="Tahoma" w:hAnsi="Tahoma"/>
          <w:i/>
          <w:iCs/>
          <w:lang w:eastAsia="ru-RU"/>
        </w:rPr>
        <w:t>Напарника ранят — вытащи, а вдруг побежит — пришей…</w:t>
      </w:r>
      <w:r>
        <w:rPr>
          <w:rFonts w:cs="Tahoma" w:ascii="Tahoma" w:hAnsi="Tahoma"/>
          <w:lang w:eastAsia="ru-RU"/>
        </w:rPr>
        <w:t>):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я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Гиви из Кутаиса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Юсуф, казанский татарин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Арвид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тоже не русский;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роде, из латышей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м твердо пообещали: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ернетесь, нальем по двести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отом задачу поставили: надобно до утра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зять за линией немца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там же, прямо на месте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ытащить из паскуды — где ихние панцера?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…</w:t>
      </w:r>
      <w:r>
        <w:rPr>
          <w:rFonts w:cs="Tahoma" w:ascii="Tahoma" w:hAnsi="Tahoma"/>
          <w:lang w:eastAsia="ru-RU"/>
        </w:rPr>
        <w:t xml:space="preserve">Почти что без приключений мы сделали полработы: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ошли и добыли немца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роверили документ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Ганноверец Дитер Гофман, ефрейтор танковой роты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С двадцать второго года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ыходит, что двадцать лет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ацан пацаном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Трясется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Какая уж там молчанка?</w:t>
      </w:r>
    </w:p>
    <w:p>
      <w:pPr>
        <w:pStyle w:val="BodyText2"/>
        <w:rPr/>
      </w:pPr>
      <w:r>
        <w:rPr>
          <w:rFonts w:cs="Tahoma" w:ascii="Tahoma" w:hAnsi="Tahoma"/>
          <w:lang w:eastAsia="ru-RU"/>
        </w:rPr>
        <w:t>Бормочет свои «майн готты» (</w:t>
      </w:r>
      <w:r>
        <w:rPr>
          <w:rFonts w:cs="Tahoma" w:ascii="Tahoma" w:hAnsi="Tahoma"/>
          <w:i/>
          <w:iCs/>
          <w:lang w:eastAsia="ru-RU"/>
        </w:rPr>
        <w:t>по-ихнему — «Бог прости»…</w:t>
      </w:r>
      <w:r>
        <w:rPr>
          <w:rFonts w:cs="Tahoma" w:ascii="Tahoma" w:hAnsi="Tahoma"/>
          <w:lang w:eastAsia="ru-RU"/>
        </w:rPr>
        <w:t>)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отом дошел до «рот-фронта»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Но нам-то надо про танки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ричем — не позже рассвета, чтоб было время уйти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А он сипит: «нихт ферштейне» </w:t>
      </w:r>
    </w:p>
    <w:p>
      <w:pPr>
        <w:pStyle w:val="BodyText2"/>
        <w:rPr/>
      </w:pPr>
      <w:r>
        <w:rPr>
          <w:rFonts w:cs="Tahoma" w:ascii="Tahoma" w:hAnsi="Tahoma"/>
          <w:lang w:eastAsia="ru-RU"/>
        </w:rPr>
        <w:t>(</w:t>
      </w:r>
      <w:r>
        <w:rPr>
          <w:rFonts w:cs="Tahoma" w:ascii="Tahoma" w:hAnsi="Tahoma"/>
          <w:i/>
          <w:iCs/>
          <w:lang w:eastAsia="ru-RU"/>
        </w:rPr>
        <w:t>видать, оказался с норовом</w:t>
      </w:r>
      <w:r>
        <w:rPr>
          <w:rFonts w:cs="Tahoma" w:ascii="Tahoma" w:hAnsi="Tahoma"/>
          <w:lang w:eastAsia="ru-RU"/>
        </w:rPr>
        <w:t>…)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 что прикажете делать? Засели в ближнем леске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Гиви нельзя, как старшому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Арвиду — как дозорному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А я бы, может, и справился — так врезало по руке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«Давай!», — говорим Юсуфу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Юсуф достал зажигалку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рожарил покрепче финку, фрица взял за вихра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Работает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Мы скучаем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арня, понятно, жалко…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Но — надо знать до рассвета, где ихние панцера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…</w:t>
      </w:r>
      <w:r>
        <w:rPr>
          <w:rFonts w:cs="Tahoma" w:ascii="Tahoma" w:hAnsi="Tahoma"/>
          <w:lang w:eastAsia="ru-RU"/>
        </w:rPr>
        <w:t xml:space="preserve">Ну, что говорить?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Он вспомнил про танки и самоходки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то, что атака — в полдень, по флангу, с правой руки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ороче, допрос мы сняли. А после — ножом по глотке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поскольку тащить — не выйдет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а бросить — не по-людски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…</w:t>
      </w:r>
      <w:r>
        <w:rPr>
          <w:rFonts w:cs="Tahoma" w:ascii="Tahoma" w:hAnsi="Tahoma"/>
          <w:lang w:eastAsia="ru-RU"/>
        </w:rPr>
        <w:t xml:space="preserve">Когда мы вернулись к нашим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ротный аж прослезился: </w:t>
      </w:r>
    </w:p>
    <w:p>
      <w:pPr>
        <w:pStyle w:val="BodyText2"/>
        <w:rPr>
          <w:rFonts w:ascii="Tahoma" w:hAnsi="Tahoma" w:cs="Tahoma"/>
          <w:i/>
          <w:i/>
          <w:iCs/>
          <w:lang w:eastAsia="ru-RU"/>
        </w:rPr>
      </w:pPr>
      <w:r>
        <w:rPr>
          <w:rFonts w:cs="Tahoma" w:ascii="Tahoma" w:hAnsi="Tahoma"/>
          <w:i/>
          <w:iCs/>
          <w:lang w:eastAsia="ru-RU"/>
        </w:rPr>
        <w:t xml:space="preserve">соколики! спать немедленно!.. </w:t>
      </w:r>
    </w:p>
    <w:p>
      <w:pPr>
        <w:pStyle w:val="BodyText2"/>
        <w:rPr>
          <w:rFonts w:ascii="Tahoma" w:hAnsi="Tahoma" w:cs="Tahoma"/>
          <w:i/>
          <w:i/>
          <w:iCs/>
          <w:lang w:eastAsia="ru-RU"/>
        </w:rPr>
      </w:pPr>
      <w:r>
        <w:rPr>
          <w:rFonts w:cs="Tahoma" w:ascii="Tahoma" w:hAnsi="Tahoma"/>
          <w:i/>
          <w:iCs/>
          <w:lang w:eastAsia="ru-RU"/>
        </w:rPr>
        <w:t xml:space="preserve">а после — прошу ко мне!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А утром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верьте-не верьте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глядим: Юсуф удавился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Вышел, будто до ветру — и сделался на ремне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у, тут заварилась буча!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Начальство понабежало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Особый майор Брызгало Юсуфу в глаза смотрел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Шушукались. Но признали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что дело — не трибунала.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А также — не особиста, поскольку не самострел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…</w:t>
      </w:r>
      <w:r>
        <w:rPr>
          <w:rFonts w:cs="Tahoma" w:ascii="Tahoma" w:hAnsi="Tahoma"/>
          <w:lang w:eastAsia="ru-RU"/>
        </w:rPr>
        <w:t>А в полдень поперли танки. Но мы-то их ожидали!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з сорока — половина, дымя, уползла назад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Чуть позже за этот поиск нам всем вручили медали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Юсуфу, правда, посмертно,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но тут уж сам виноват…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И если попы не брешут в церквах о не нашем свете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хочу я спросить Юсуфа, когда настанет пора: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акого хрена сплясал ты в обнимку с дурацкой смертью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 xml:space="preserve">коль мы не пустили к Дону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крестовые панцера?</w:t>
      </w:r>
    </w:p>
    <w:p>
      <w:pPr>
        <w:pStyle w:val="BodyText2"/>
        <w:rPr/>
      </w:pPr>
      <w:r>
        <w:rPr>
          <w:rFonts w:eastAsia="Tahoma" w:cs="Tahoma" w:ascii="Tahoma" w:hAnsi="Tahoma"/>
          <w:lang w:eastAsia="ru-RU"/>
        </w:rPr>
        <w:t xml:space="preserve">                                  </w:t>
      </w:r>
      <w:r>
        <w:rPr>
          <w:rFonts w:cs="Tahoma" w:ascii="Tahoma" w:hAnsi="Tahoma"/>
          <w:i/>
          <w:iCs/>
          <w:lang w:eastAsia="ru-RU"/>
        </w:rPr>
        <w:t>1981-1982</w:t>
      </w:r>
    </w:p>
    <w:p>
      <w:pPr>
        <w:pStyle w:val="Heading7"/>
        <w:rPr>
          <w:rFonts w:ascii="Tahoma" w:hAnsi="Tahoma" w:cs="Tahoma"/>
          <w:i w:val="false"/>
          <w:i w:val="false"/>
          <w:iCs w:val="false"/>
          <w:lang w:eastAsia="ru-RU"/>
        </w:rPr>
      </w:pPr>
      <w:r>
        <w:rPr>
          <w:rFonts w:cs="Tahoma" w:ascii="Tahoma" w:hAnsi="Tahoma"/>
          <w:i w:val="false"/>
          <w:iCs w:val="false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БАЛЛАДА О ПРАВЕ НА ВЫБОР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деревне парень украл кон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огнались — спалил и в пыль завали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догнали — дернул кол из плетн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 тем самым колом мужика уби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и выпало парню в подвале леч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худую солому, на мокрый мох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казали парню голову сеч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опа не звать, чтоб по-песьи сдо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арень волком выл, парень цепи грыз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(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Чуть закрыть глаза — увидать топор!)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арень бился в пол да орал на крыс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ак, что крысы боялись глядеть из нор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олился парень, сырой от слез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 поклоны бил — аж в глазах огни: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Отче-Боже наш, Иисус Христос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щити, спаси и ослобон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— убивец-тать, душегуб-злодей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 грехах хожу, как петух в пере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тебе-то что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ж за всех люд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нимал искус на Голгоф-гор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паси меня от палачьих ру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вори подвал да в меня поверь —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уйду в пустынь, натяну клобу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творю добр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никто досель!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И упал на мох, от молитвы пьян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тром дьяк вошел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«Ну-ка, слушай, тат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м, в соседнем подвале лежит смутья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палач запил и не может вста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т лихой смутьян — государю враг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пред ним — смекай! — скомороший сме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палач — запил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общем, паря, так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решишь его, и отмоешь грех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ьяк сказ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игну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грозил перст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ушел наверх, загасив свеч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змолился тат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Отче наш, за чт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ж не то просил, не того хоч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во тьме бродил без высоких ду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робил душу, дурень, за звон моне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сегодня, Боже, взялся за у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отныне, Отче, приемлю свет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хочу ходить до ушей в кров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 заморский гость в дорогих шелка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ыходит чт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оворят — жив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какая жизнь с топором в руках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ть смутьян стократ — государю вра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ж не тот сегодня, что был вчера…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скрипела двер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пороге — дьяк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Выходи, злодей. Начинать пора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кабаке — гульб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кабаке — народ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кабаке — разлив зелена ви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арень мясо жрет да сивуху пь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мошна туга, и рубаха красн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ыли чарки полны — а теперь сух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буждалась душа — да, выходит, зр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пивает парень свои грех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пивает, убив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рехи царя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81                                   </w:t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ДЕКАБРЬСКИЙ СОН</w:t>
      </w:r>
    </w:p>
    <w:p>
      <w:pPr>
        <w:pStyle w:val="Heading5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Маленькая поэма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ПРОЛОГ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тель петербургская белыми перьями води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 пишет и пишет поземкой вдоль кра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се о свободе, поручик, и все о свободе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ем более нам о свободе молчать не пристал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да, я согласен: холопу не вырасти в Бру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вольности русской от веку ни склада, ни лада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площади ветер, морозы сибирские люты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все-таки надо, поручик, а все-таки над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веча догорает, качается маятник мер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синими окнами явь занавешена снам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екабрь у порога. И что-то случится, навер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 всею Россией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 первую очередь — с нам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  <w:t>НОЯБРЬ: ВОЛЬНОМУ — ВОЛЯ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усара мучает отрыж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збодриться надобно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о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усолит западную книжк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титлом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«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Ля революсьон</w:t>
      </w:r>
      <w:r>
        <w:rPr>
          <w:rFonts w:cs="Tahoma" w:ascii="Tahoma" w:hAnsi="Tahoma"/>
          <w:sz w:val="22"/>
          <w:szCs w:val="22"/>
          <w:lang w:eastAsia="ru-RU"/>
        </w:rPr>
        <w:t>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гда в кармане голым-го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так грешно хватить с утра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главу про стр-рашного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Мара</w:t>
      </w:r>
      <w:r>
        <w:rPr>
          <w:rFonts w:cs="Tahoma" w:ascii="Tahoma" w:hAnsi="Tahoma"/>
          <w:sz w:val="22"/>
          <w:szCs w:val="22"/>
          <w:lang w:eastAsia="ru-RU"/>
        </w:rPr>
        <w:t xml:space="preserve">, 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за неимением рассо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в дверь — звонок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Бон жур</w:t>
      </w:r>
      <w:r>
        <w:rPr>
          <w:rFonts w:cs="Tahoma" w:ascii="Tahoma" w:hAnsi="Tahoma"/>
          <w:sz w:val="22"/>
          <w:szCs w:val="22"/>
          <w:lang w:eastAsia="ru-RU"/>
        </w:rPr>
        <w:t>, Мишел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Цыганы ждут. Сигай в шинел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рочь летит французский т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читан будет он пото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венит гитарами Фонтан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 по-русски горяч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терла смуглая цыган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гусару жаркое плеч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он сиди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некто Ленски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вестный пушкинский гер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ус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мазанных икр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настроении премерзк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костер уставяс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Эко дело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лико, цыганы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оело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ель и завтра — как вчера?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Дочту-ка дома про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Мара</w:t>
      </w:r>
      <w:r>
        <w:rPr>
          <w:rFonts w:cs="Tahoma" w:ascii="Tahoma" w:hAnsi="Tahoma"/>
          <w:sz w:val="22"/>
          <w:szCs w:val="22"/>
          <w:lang w:eastAsia="ru-RU"/>
        </w:rPr>
        <w:t>!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Рассвет и книг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стран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на Руси звучат слов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низвержении тира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неотъемлемых правах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что закон для всех — един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усар качает головою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Ты нынче, брат, свинья свиньею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ов-то будешь гражданин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етый в снежную зар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ябрь подходит к декабр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а окном гудят ветра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неукротимы, как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Мара</w:t>
      </w:r>
      <w:r>
        <w:rPr>
          <w:rFonts w:cs="Tahoma" w:ascii="Tahoma" w:hAnsi="Tahoma"/>
          <w:sz w:val="22"/>
          <w:szCs w:val="22"/>
          <w:lang w:eastAsia="ru-RU"/>
        </w:rPr>
        <w:t>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  <w:t>ЯНВАРЬ: КАЖДОМУ — СВОЕ</w:t>
      </w:r>
      <w:r>
        <w:rPr>
          <w:rFonts w:cs="Tahoma" w:ascii="Tahoma" w:hAnsi="Tahoma"/>
          <w:sz w:val="22"/>
          <w:szCs w:val="22"/>
          <w:u w:val="single"/>
          <w:lang w:eastAsia="ru-RU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сядьте, поручик. Быть может, хотите сигар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я — подымлю; уж простите, бессонница мучи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-э… нынче ко мне наезжала кузина Варвар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лёзно просила принять в Вас участье, поручи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лон Вам от Жоржа. А также… записка от Нелли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у, экий Вы, право… Довольно с меня и «спасибо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 Вы побледнели, дружище, как Вы побледнели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Они там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зарвались. Но это,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мон шер</w:t>
      </w:r>
      <w:r>
        <w:rPr>
          <w:rFonts w:cs="Tahoma" w:ascii="Tahoma" w:hAnsi="Tahoma"/>
          <w:sz w:val="22"/>
          <w:szCs w:val="22"/>
          <w:lang w:eastAsia="ru-RU"/>
        </w:rPr>
        <w:t>, перегиб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ы с Вашим семейством отнюдь не далёкие люди;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князем Кирилой за Ляйпциг представлен к наград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вайте обсудим, поручик, давайте обсуди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м можно помочь Вам в теперешней грустной шараде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сспорно, теперь вольнодумство в почете и в моде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знаться, и сам я когда-то ходил в сумасброда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от Вы — о свободе, поручик, Вы всё о свобод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стите, мой ангел, а что же такое свобод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чему горячиться? Извольте подумать резон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уть демократий Вам станет понятней  немножк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 Вашему Прошке пророчите тогу Като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днако, простите, Вы просто не знаете Прошк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от, скажем, французы — ведь тоже воззвали к народу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род отозвался. И помните, что за картина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от Вы — про свободу, поручик, опять про свобод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днако ж свобода скрежещет ножом гильотин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, впрочем, довольно. На время отложим беседу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Подумайте дельно, а там,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мон ами</w:t>
      </w:r>
      <w:r>
        <w:rPr>
          <w:rFonts w:cs="Tahoma" w:ascii="Tahoma" w:hAnsi="Tahoma"/>
          <w:sz w:val="22"/>
          <w:szCs w:val="22"/>
          <w:lang w:eastAsia="ru-RU"/>
        </w:rPr>
        <w:t>, и решит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ы встретимся вновь ближе к вечеру, после обед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щайте, дружок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пишите, пишите, пишит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  <w:t>ЕЩЕ ОДИН НОЯБРЬ: СПАСЕННОМУ — РАЙ.</w:t>
      </w:r>
    </w:p>
    <w:p>
      <w:pPr>
        <w:pStyle w:val="BodyText2"/>
        <w:rPr>
          <w:rFonts w:ascii="Tahoma" w:hAnsi="Tahoma" w:cs="Tahoma"/>
          <w:i/>
          <w:i/>
          <w:iCs/>
          <w:sz w:val="22"/>
          <w:szCs w:val="22"/>
          <w:u w:val="single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Казачьи папах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щанские страх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лух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ужейные дул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устые аул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мух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цы-командир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андармов мундир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изиты без сту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линтвейны и гро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реты и дрог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кук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речные вор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мирные гор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ерсидские туч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Хмельные угар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ыданье гитар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Сдавайте, поручик…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десь Музы не власт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аже опасны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десь — проза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рудастые Глаш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ченские шашк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лез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ресты на погоста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брезные тосты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ссчетн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повны-невес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ырые, как тест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ошнотно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ейся на случай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мрешь, коль везучи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постел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рчинска не лучш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А где же поручик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Убит на дуэли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7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ЭПИЛОГ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>Я Вас убил на Кавказе. Поверьте, так было лучш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— автор, а значит, знаю, когда погасить свеч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вот — зову для бесед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гласны ли вы, поручик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Извольте, сударь, извольте. Отказывать не хочу…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ы помните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ед и площадь. Укрыться негде и нече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снег под Петром дымится, и глупо сломался меч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жит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очень страш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каре стоять под картечью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Ах, сударь, совсем не страшно. На то она и картечь…»</w:t>
      </w:r>
    </w:p>
    <w:p>
      <w:pPr>
        <w:pStyle w:val="Normal"/>
        <w:rPr>
          <w:rFonts w:ascii="Tahoma" w:hAnsi="Tahoma" w:eastAsia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Такое не вспоминают, но вы попытайтесь, ладно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помнит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ох на стенах и лязг, сводящий с ум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жит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очень страш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нарах хлебать баланду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Ах, сударь, совсем не страшно. На то она и тюрьма…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у что ж, поручик, прощайте. Понятны ваши отве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ы с Вами в полном расчете, никто уже не в долг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кстати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чень ли страш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гда в грязи эполеты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Не знаю, сударь, не знаю. Сочувствовать не могу…»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1981-1982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ДИПЛОМАТИЧЕСКИЙ АГЕНТ</w:t>
      </w:r>
    </w:p>
    <w:p>
      <w:pPr>
        <w:pStyle w:val="Heading5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Поэма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eastAsia="ru-RU"/>
        </w:rPr>
        <w:t>1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…</w:t>
      </w:r>
      <w:r>
        <w:rPr>
          <w:rFonts w:cs="Tahoma" w:ascii="Tahoma" w:hAnsi="Tahoma"/>
          <w:lang w:eastAsia="ru-RU"/>
        </w:rPr>
        <w:t>Дрожит огонек в нагар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ардины лежат волн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льшой портрет Государ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у канцлера за спин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итых аксельбантов зме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гона тусклая нит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Поручи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ван Виткевич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мею честь доложит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азать обо всем — непрос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всё не сказать — нельзя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С афганским эмиром Дост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раз беседовал 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ритания не впервы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 Кабулу наводит мос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этому, граф, Росси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 подданстве просит Дос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с ним говорил, как с Вам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он умолял о т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б мы зеленое знамя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крыли русским щитом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сстегну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амок в планшет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канно искрится медь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Прошу Вас бумаги эт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медленно рассмотрет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тради молчат коррект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лавятся между стро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жарые минарет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ул восточных доро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рнаев рокот тоскливы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облачные кост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азурь изразцовой Хив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недой кирпич Бухар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— вычищенный, как орд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спитанно-нежив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чает граф Нессельрод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пудренной головой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—</w:t>
      </w: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России Восток не нужен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Рап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о</w:t>
      </w:r>
      <w:r>
        <w:rPr>
          <w:rFonts w:cs="Tahoma" w:ascii="Tahoma" w:hAnsi="Tahoma"/>
          <w:sz w:val="22"/>
          <w:szCs w:val="22"/>
          <w:lang w:eastAsia="ru-RU"/>
        </w:rPr>
        <w:t>рта я не при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Британией рушить дружб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мперии ни к че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ой заботою больш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вытянуть нам сейчас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статочно дел и в Польш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тому же еще — Кавказ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сеяли мы в Кабу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значит, не нам и жать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Возьмите свои…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цидули</w:t>
      </w:r>
      <w:r>
        <w:rPr>
          <w:rFonts w:cs="Tahoma" w:ascii="Tahoma" w:hAnsi="Tahoma"/>
          <w:sz w:val="22"/>
          <w:szCs w:val="22"/>
          <w:lang w:eastAsia="ru-RU"/>
        </w:rPr>
        <w:t xml:space="preserve">;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смею дольше держат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TextBody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2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В последний снежок одеты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гранитные стынут львы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Поручик у парапета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глядит на разлив Невы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Апрельская гладь потока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похожа на скол слюды…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Как странно!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После Востока —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такое море воды…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…</w:t>
      </w:r>
      <w:r>
        <w:rPr>
          <w:rFonts w:cs="Tahoma" w:ascii="Tahoma" w:hAnsi="Tahoma"/>
          <w:b w:val="false"/>
          <w:bCs w:val="false"/>
          <w:lang w:eastAsia="ru-RU"/>
        </w:rPr>
        <w:t xml:space="preserve">У графа глаза пустые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назойливые, как грусть…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Не нужен Восток России?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Простите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не соглашусь!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Зыбучих песков наплывы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незнаемые миры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лазурь изразцовой Хивы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гнедой кирпич Бухары…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«Смотрите, граф Нессельроде: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к Аму, стройны и смуглы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сипайские тянут роты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манчестерские стволы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Считайте: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даже сквозь вьюгу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и даже сквозь горный сель,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от Кушки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до Оренбурга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пути — тринадцать недель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Землицы у нас немало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и, вроде бы, не беда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 xml:space="preserve">сместить рубежи к Уралу…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  <w:t>Но дальше смещать — куда?»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lang w:eastAsia="ru-RU"/>
        </w:rPr>
      </w:pPr>
      <w:r>
        <w:rPr>
          <w:rFonts w:cs="Tahoma" w:ascii="Tahoma" w:hAnsi="Tahoma"/>
          <w:b w:val="false"/>
          <w:bCs w:val="false"/>
          <w:lang w:eastAsia="ru-RU"/>
        </w:rPr>
      </w:r>
    </w:p>
    <w:p>
      <w:pPr>
        <w:pStyle w:val="TextBody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3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Вдоль улиц обледенел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бликами фонар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ред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ручик Виткевич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ивавший чай в Бухар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инель не скрывает дрож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сит над усами пар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гает редких прохожи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естокий южный загар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губ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итерской стуж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щадно обожжен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«России Восток не нужен?</w:t>
      </w:r>
    </w:p>
    <w:p>
      <w:pPr>
        <w:pStyle w:val="BodyText2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С Британией вы дружны?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ходит, я для кого-т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ропал в песках до зар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ршруты, кроки, отчет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осточные словари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ияющие мундир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толы, что твоя кровать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Я там был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урус-эмиром</w:t>
      </w:r>
      <w:r>
        <w:rPr>
          <w:rFonts w:cs="Tahoma" w:ascii="Tahoma" w:hAnsi="Tahoma"/>
          <w:sz w:val="22"/>
          <w:szCs w:val="22"/>
          <w:lang w:eastAsia="ru-RU"/>
        </w:rPr>
        <w:t>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здесь?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Не смею держать</w:t>
      </w:r>
      <w:r>
        <w:rPr>
          <w:rFonts w:cs="Tahoma" w:ascii="Tahoma" w:hAnsi="Tahoma"/>
          <w:sz w:val="22"/>
          <w:szCs w:val="22"/>
          <w:lang w:eastAsia="ru-RU"/>
        </w:rPr>
        <w:t>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х, граф, государев канцлер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ймите же вы одно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оссия — или британцы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третьего не дано…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TextBody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4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жит на узкой посте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орькую водку пь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ручи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ван Виткевич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Коканде проживший год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нумеру — дух горюч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брошенные на сту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жат бесполезной куч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ива, Бухара, Кабу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скрученные, как сава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углях листки горя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му это нужно, право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ундуз, Кандагар, Герат?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— криком кричат в ками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— смертно вопят с листк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роги через пустын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лодцы среди песко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яризов сухих извив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штунских вождей шат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азурь изразцовой Хив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недой кирпич Бухары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лштоф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е осил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хмеля все нет и не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Не нужен Восток России?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милуйте, что за бред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умайте, граф, толково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ступишь всего на шаг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танет русское слов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сцельной грудой бумаг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ыплется слава пыль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ержава сгорит в огне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Ригу сдадим, и Вильн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Ревель уйдет чухне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йсаки линию спаля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ечены Грозный займут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Европа, впрочем, похвали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ританцы, впрочем, поймут…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каль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лестит улыб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ушах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умолчный гул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«Ах, граф, исправьте ошибк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 тотчас готов в Кабу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рожит зеленое знамя, не скрытое за щито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а еще просят сам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а ещ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потом?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eastAsia="ru-RU"/>
        </w:rPr>
        <w:t>5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>В британском посольстве — свеч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начительны лица слуг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кончился званый вечер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стался избранный круг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дёт удвоенье ставок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крупной играют вис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сол великой держав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граф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российский министр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 xml:space="preserve">1981, 1989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ОГНЬ ДУХА СУПОСТАТУ НЕ ОДОЛЕТЬ</w:t>
      </w:r>
    </w:p>
    <w:p>
      <w:pPr>
        <w:pStyle w:val="Heading5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Поэма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ПРОЛОГ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 время оно было так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деревне некоей кула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кругу всю зажав в персты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стиг изрядной высоты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похолопив бедный лю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своил весь излишний труд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дукт умения и си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родных масс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возгласи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 свой закон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ыл гнет тяже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улак на мельнице молол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ерно. И с каждых ста мешков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(его обычай был таков)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дин мешок, отнюдь не мал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 за помол с народа бра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 бдил за мыслию любой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го опричники гурьбой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глоблей били за леском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х, кто бранился с кулак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л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з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о все года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обро рождалось завсегда!</w:t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ЧАСТЬ ПЕРВАЯ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Являя смелости пример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орозов Павлик, пионер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жил на сел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деревне той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осторной русской красотой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 славен был: девичий стан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очах — лазоревый туман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кровь, невинностью чиста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аниты рдила и уст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рой случалось — налегк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ростом цивильном армяк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н шел к околице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ума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ранила тяжкие том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огатство мысли, праздник дум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шлифовал свой дух и у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книго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с давних по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идирчив был его отбор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т, не Евангелье, как встар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изукрашенный буквар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дищев, Кафка и Дидр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агали все его добро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ж многочисленной родн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одинок бы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он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 воле деда-стари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клись при троне кула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лужа без лести. Павла дед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змлада вражий был клевре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мироеде чтил вожд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дин почтенных не щад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ец же, деда верный раб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цом чернее, чем арап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епаки темен был душ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ел себя нехорош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каждый день селькора б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самогон вонючий пи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батраков в поля гон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лохие фразы применя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ж Павел?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о нелегк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му стенанья бедняко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змолвно бдеть. Призвать войс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ределы власти кула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упить и пакости прерва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мог. Но снова и опя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мни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здвигнуть власть на ны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нюд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ражданскиа вой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селе жупел не утих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зор на родичей свои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навлеку! Согнуть в дуг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ж кулака и так смогу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гучей силой добрых дел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понимая свой уде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в деревенскиа тиш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арил народу пыл душ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ебят он грамоте уч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лят он такоже лечил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у, словом, все, что мог и зн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ликуя, людям отдавал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улак боялся Пав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чтой нелепой был пленен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ионера в горнице ль, на мх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лонить к сожитью во грех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ина, Гурии да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шемаханские ков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царь каменьев, чермный л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яхонт-цвет, иссиня-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се, чем сам обилен бы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лил дитю седой деб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ельщая служб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не раз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ионер давал ем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отказ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так, восторгов детских л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урая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жил он, как аск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тесной гриднице сво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горстью избранных друз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 жаркой чашей пунша вкру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мел украсить свой досуг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, час, отведенный игр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 редок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аще на двор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го не видели. Согб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идел один он между сте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д букваре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шум людской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мог смутить его покой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подвиг Рок сулил ему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ажд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ас воздав письм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пюпитру встал он. И, струяс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нспекта трепетная вяз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шла в блокнот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чу! Звени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верной засов. Доска скрипи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оступь движется, тяжк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сенях — адепты кула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ец и дед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строив слу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х шепот, мерзостен и глу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ловит. Словеса слышны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х смыслы злобны, но ясны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уплатив налог спол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лёк отборного зер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лак упрятал на весн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обмануть посмел стран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лихой надежде на барыш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и прошли. Упала тиш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спи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авлу не да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снут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юное ви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урлит и плещет, возмуще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 гвоздя армяк срывает о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в сини глаз горят огни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«О Монжуа! О Сен-Дени!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кричал пионер, взмахнув рукой.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Изветы тайны роковой —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похи перст! Се час настал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собья!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астный капитал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овокупившись для борьбы,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рядет, стозевен! Сей алчбы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одолеть, не встав в ряды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секой грозной для беды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лак кулёк таит окрест?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что ж…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едупредю уезд!»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от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тавив детских игр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в лес ушел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и облый тигр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и даже сам единорог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тановить его б не смог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ионера медный шаг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мел услышать вредный враг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улак.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в гонг десницей бьет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тьму Морозовых зовет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ца и деда. Тот же час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стопам его припали враз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левреты верные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рашит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их псов цепных хозяйский вид!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прямь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лак — грозней грозы: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угою бровь, торчком усы…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рачной думою свело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рфироносное чело.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шлет прикормленную рать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ути пионера переять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там же еть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 сеновал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крыл секретный арсенал…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оба-два уходят в лес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шуйцей каждого — обрез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маслен, ладен и суров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, хитроумных мастеров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лекой Басры сын и брат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тканом поясе булат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сит у деда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отец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слишком веруя в свинец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сюртухом пригрел змею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линка толедского струю…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страшный миг! О горький вид!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лаптем снег едва скрипит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крыты блики эполет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рмягой. Пионеру вслед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и грядут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змашист ход.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рез кусты — марш-марш. И вот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асам примерно к девяти,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 Павла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али 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а пути…</w:t>
      </w:r>
    </w:p>
    <w:p>
      <w:pPr>
        <w:pStyle w:val="Normal"/>
        <w:ind w:left="45" w:hanging="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2"/>
        <w:ind w:left="0" w:firstLine="45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  <w:t>ЧАСТЬ ВТОРАЯ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Рек дед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«Ты грех поклал на ся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извет в губернию неся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Препаки прочих оный грех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Вершить худое против те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чьи гены, сльясь в полночной мг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тебя воздвигли на зем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вельми нелеп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Ах! Сей час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да не прельстит Июдин глас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младую душу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Зри зело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за лесом — мирное се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родимый дом, ручей, покос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Там в томной неге ты возрос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резвясь под сенью горних кущ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Не навлекай же грозных туч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на сей приют, о внучек м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Пойдем домой!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«Пойдем домой!», —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вскричал отец со старцем в лад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Куда ни глянь — вперед иль в за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кудесный лес вращал главой: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 xml:space="preserve">«Пойдем домой, пойдем домой!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сся вихрь, свинцово-сер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не склонился пионе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 грузом пакостных словес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бая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Пусть грозит обрез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ка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деву Жанну встар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ня возложат на алтар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ам все равно не сдамся я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ровь, о мщеньи вопи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адет с небес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– о! — тяж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ука уездной ВЧ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стигнет вас во цвете ле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рянной отец и подлый дед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зор предвечный — ваш удел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устите ж! Ныне масса де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 граде ждет меня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ружо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де изучают, есть ли Бо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итинг «С Блоком по пути ль?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еминар «Даешь утиль!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бор дружины, наконец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 дороги, дед! Уйди, отец!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рек отец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Сынок, внемли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тет поземка по земл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златокудрый Феб кон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водит. Сделалось темне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з мыслю: се — не токмо мрак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 сам Диавол козней зна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бил меж дряхлым и млады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бдис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ла родного ды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ели мил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ель це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бе такая не страшна?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итя притихло. Аки мла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цовский строгий постула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душу па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уша, ю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ремилась к пре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ачь, о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талась в немощи найт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 словам отца паллиатив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мятенно юноша умолк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зрев сие, матерый вол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ец презренный продолжа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нзать отравленный кинжа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хитросплетений в детский слух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Коль нас не жаждешь слушать дву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боротись на плач пейзан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ветствуй: есть ли в том изъя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хлеб, припрятанный в земл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пасет от глада в феврал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ю вёску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аво, милый сын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ы телом мал, но исполи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мом и духом! Ты пости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лагую высь премудрых книг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мысль же: разве б поступи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 твой любимый Автанди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ь Дон-Кишот, иль сам Ферхад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х, Павлик, вижу я и рад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ты одумался. Вернис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погуби младую жис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вою!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ед вторил, включас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Интеллигент приемлет влас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как систему. Сам же — в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юбой системы. На ко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шь тот, кто партий без и сек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лифует гордый интеллект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х, внучек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рзок и нелеп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ухих догматов черствый хлеб!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в пылком сердце гнев созре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отрок рек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Для лживых стре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ппортунистов я не цел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 много минуло недел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пионер я! И в грудях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пылают думы о люд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я</w:t>
      </w:r>
      <w:r>
        <w:rPr>
          <w:rFonts w:cs="Tahoma" w:ascii="Tahoma" w:hAnsi="Tahoma"/>
          <w:sz w:val="22"/>
          <w:szCs w:val="22"/>
          <w:lang w:eastAsia="ru-RU"/>
        </w:rPr>
        <w:t xml:space="preserve">х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гоже ль доли мнить ин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ндеже Родина со мной?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т дело в чем. И не сверну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натуре, мне. Откройте путь!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Так устрашись ж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верный внук!», — дед возопи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сплетеньи рук его мохнатых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ир страш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екира звякнула, дрож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жаждя кров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Видит Бог», — рек Павлик,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суд чрезмерно строг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усть! Как ангельский вен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емлю муку!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 от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ривой усмешкой щеря рот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здвиг высокий эшафот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упень к ступени, двадцать пя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шагов осталось прошага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 края жизни. Но пионе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устрашился крайних мер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тнюд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против: тих и строг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плаху юноша возле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выю гордую склони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бдил просторы тучных нив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ивных пажитей крас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рода плакала в лес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ыдала мать сыра-Земл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щады истово моля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пала стал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жасный дед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сполнил мерзостный обет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ПИЛОГ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есть Закон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родный гнев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 варварийский борзый лев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ак Окиян мятущий шквал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злодеев сих не миновал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лучился страшный им конец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оковах движется отец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а за отцом плетется вслед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Соловки преступный дед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, есть законы, твердь и стат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бийцам их не миноват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В краю, где барин — бел-медведь»,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д возгласил,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«да страждут впред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гнилом бараке пусть несу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литв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ть которой — труд…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…</w:t>
      </w:r>
      <w:r>
        <w:rPr>
          <w:rFonts w:cs="Tahoma" w:ascii="Tahoma" w:hAnsi="Tahoma"/>
          <w:sz w:val="22"/>
          <w:szCs w:val="22"/>
          <w:lang w:eastAsia="ru-RU"/>
        </w:rPr>
        <w:t xml:space="preserve">А тело Павлика в лес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и злого волка, ни лис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привлекло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праха пле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го не взял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стал нетлен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 — в небеси, премудр и строг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И это, дети, вам урок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>1986-1987, 1999</w:t>
      </w:r>
    </w:p>
    <w:p>
      <w:pPr>
        <w:pStyle w:val="Heading3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ПРОТИВОСТОЯНИЕ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  <w:lang w:eastAsia="ru-RU"/>
        </w:rPr>
        <w:t xml:space="preserve">Поэма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u w:val="single"/>
          <w:lang w:eastAsia="ru-RU"/>
        </w:rPr>
      </w:pPr>
      <w:r>
        <w:rPr>
          <w:rFonts w:cs="Tahoma" w:ascii="Tahoma" w:hAnsi="Tahoma"/>
          <w:b w:val="false"/>
          <w:bCs w:val="false"/>
          <w:i/>
          <w:iCs/>
          <w:u w:val="single"/>
          <w:lang w:eastAsia="ru-RU"/>
        </w:rPr>
        <w:t>Я был в колхозе. Меня боднула коза.</w:t>
      </w:r>
    </w:p>
    <w:p>
      <w:pPr>
        <w:pStyle w:val="Normal"/>
        <w:rPr>
          <w:rFonts w:ascii="Tahoma" w:hAnsi="Tahoma" w:cs="Tahoma"/>
          <w:u w:val="single"/>
          <w:lang w:eastAsia="ru-RU"/>
        </w:rPr>
      </w:pPr>
      <w:r>
        <w:rPr>
          <w:rFonts w:cs="Tahoma" w:ascii="Tahoma" w:hAnsi="Tahoma"/>
          <w:u w:val="single"/>
          <w:lang w:eastAsia="ru-RU"/>
        </w:rPr>
        <w:t>(Реально имевший место факт)</w:t>
      </w:r>
    </w:p>
    <w:p>
      <w:pPr>
        <w:pStyle w:val="Heading3"/>
        <w:rPr>
          <w:rFonts w:ascii="Tahoma" w:hAnsi="Tahoma" w:cs="Tahoma"/>
          <w:sz w:val="22"/>
          <w:szCs w:val="22"/>
          <w:u w:val="single"/>
          <w:lang w:eastAsia="ru-RU"/>
        </w:rPr>
      </w:pPr>
      <w:r>
        <w:rPr>
          <w:rFonts w:cs="Tahoma" w:ascii="Tahoma" w:hAnsi="Tahoma"/>
          <w:sz w:val="22"/>
          <w:szCs w:val="22"/>
          <w:u w:val="single"/>
          <w:lang w:eastAsia="ru-RU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Утром,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когда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>в затуманенной хмари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авало красное колес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ше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дума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 Томми Санкар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торы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равит в Буркина-Фасо,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о том, что прогресс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не бывает быстрым,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что даль эволюции —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не светла,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что мне по нраву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режим Менгисту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и не по нраву </w:t>
      </w:r>
    </w:p>
    <w:p>
      <w:pPr>
        <w:pStyle w:val="Heading3"/>
        <w:rPr/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>аятолла.</w:t>
      </w:r>
      <w:r>
        <w:rPr>
          <w:rFonts w:cs="Tahoma" w:ascii="Tahoma" w:hAnsi="Tahoma"/>
          <w:sz w:val="22"/>
          <w:szCs w:val="22"/>
          <w:lang w:eastAsia="ru-RU"/>
        </w:rPr>
        <w:t xml:space="preserve">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Я шел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и думал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о добром Боге,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который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не может хотеть войны…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И вдруг я вижу: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стоит на дороге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коза.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>И глаза у козы грозны.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а сочилась нечистым жиро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емля под ней издавала стон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а напомнила мне Шамир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торы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акой же гад, как Шарон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«мэ-э» прозвенело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сталью «шерм</w:t>
      </w:r>
      <w:r>
        <w:rPr>
          <w:rFonts w:cs="Tahoma" w:ascii="Tahoma" w:hAnsi="Tahoma"/>
          <w:b/>
          <w:bCs/>
          <w:sz w:val="22"/>
          <w:szCs w:val="22"/>
          <w:lang w:eastAsia="ru-RU"/>
        </w:rPr>
        <w:t>а</w:t>
      </w:r>
      <w:r>
        <w:rPr>
          <w:rFonts w:cs="Tahoma" w:ascii="Tahoma" w:hAnsi="Tahoma"/>
          <w:sz w:val="22"/>
          <w:szCs w:val="22"/>
          <w:lang w:eastAsia="ru-RU"/>
        </w:rPr>
        <w:t xml:space="preserve">нов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ждый рог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 похож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нож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правленны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спин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Юг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ива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хнатой лап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сонских лож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я осозна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все было вотщ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й мир — взорвался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шел в гроз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не уже не уйт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в обще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сталос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чь под козу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се ж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(не знаю уж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чем причина)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поня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обость преодолев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а — козою, но я — мужчи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а — козо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я-то — Лев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к уж решилс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помню плох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(и душу, и взор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стлала слеза)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свой меморандум: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  <w:lang w:eastAsia="ru-RU"/>
        </w:rPr>
        <w:t>Пшла вон, дуреха</w:t>
      </w:r>
      <w:r>
        <w:rPr>
          <w:rFonts w:cs="Tahoma" w:ascii="Tahoma" w:hAnsi="Tahoma"/>
          <w:sz w:val="22"/>
          <w:szCs w:val="22"/>
          <w:lang w:eastAsia="ru-RU"/>
        </w:rPr>
        <w:t xml:space="preserve">!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правил я прямо козе в глаза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за сморгнула недобрым веком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а ей правда не по нутр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а была явн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уплена чек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дписанны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нзой из ЦР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вущи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странств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яжелым танком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мны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шмар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пы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вен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на Грена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эйнджеры янк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а обрушилас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меня.  </w:t>
      </w:r>
    </w:p>
    <w:p>
      <w:pPr>
        <w:pStyle w:val="Heading3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это был враг, а не просто дура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поня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чувствовал, черт возьм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м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уготова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е Орадуры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тыни, и Лидиц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онгм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понял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раскаленной сталью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на вдоль лужи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чалась ко мне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что — </w:t>
      </w:r>
      <w:r>
        <w:rPr>
          <w:rFonts w:cs="Tahoma" w:ascii="Tahoma" w:hAnsi="Tahoma"/>
          <w:b/>
          <w:bCs/>
          <w:sz w:val="22"/>
          <w:szCs w:val="22"/>
          <w:lang w:eastAsia="ru-RU"/>
        </w:rPr>
        <w:t>ВСЕ:</w:t>
      </w:r>
      <w:r>
        <w:rPr>
          <w:rFonts w:cs="Tahoma" w:ascii="Tahoma" w:hAnsi="Tahoma"/>
          <w:sz w:val="22"/>
          <w:szCs w:val="22"/>
          <w:lang w:eastAsia="ru-RU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Москв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е быть фестивалю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ожет бы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моей стра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ране, что, как мам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ня растил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где пьяных не станет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ближайший год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бы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эт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емная сил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сейчас сумеет пройти вперед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 xml:space="preserve">И </w:t>
      </w:r>
      <w:r>
        <w:rPr>
          <w:rFonts w:cs="Tahoma" w:ascii="Tahoma" w:hAnsi="Tahoma"/>
          <w:sz w:val="22"/>
          <w:szCs w:val="22"/>
          <w:lang w:val="en-US" w:eastAsia="en-US"/>
        </w:rPr>
        <w:t>ego</w:t>
      </w:r>
      <w:r>
        <w:rPr>
          <w:rFonts w:cs="Tahoma" w:ascii="Tahoma" w:hAnsi="Tahoma"/>
          <w:sz w:val="22"/>
          <w:szCs w:val="22"/>
          <w:lang w:eastAsia="en-US"/>
        </w:rPr>
        <w:t xml:space="preserve">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мое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(вы поняли?!)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“</w:t>
      </w:r>
      <w:r>
        <w:rPr>
          <w:rFonts w:cs="Tahoma" w:ascii="Tahoma" w:hAnsi="Tahoma"/>
          <w:sz w:val="22"/>
          <w:szCs w:val="22"/>
          <w:lang w:eastAsia="en-US"/>
        </w:rPr>
        <w:t xml:space="preserve">эго” 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ричало панически: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i/>
          <w:iCs/>
          <w:sz w:val="22"/>
          <w:szCs w:val="22"/>
          <w:lang w:eastAsia="en-US"/>
        </w:rPr>
        <w:t xml:space="preserve">Пропусти!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i/>
          <w:iCs/>
          <w:sz w:val="22"/>
          <w:szCs w:val="22"/>
          <w:lang w:eastAsia="en-US"/>
        </w:rPr>
        <w:t xml:space="preserve">Она не прервет своего разбега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i/>
          <w:iCs/>
          <w:sz w:val="22"/>
          <w:szCs w:val="22"/>
          <w:lang w:eastAsia="en-US"/>
        </w:rPr>
        <w:t xml:space="preserve">коль скоро 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i/>
          <w:iCs/>
          <w:sz w:val="22"/>
          <w:szCs w:val="22"/>
          <w:lang w:eastAsia="en-US"/>
        </w:rPr>
        <w:t xml:space="preserve">уйдешь ты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i/>
          <w:iCs/>
          <w:sz w:val="22"/>
          <w:szCs w:val="22"/>
          <w:lang w:eastAsia="en-US"/>
        </w:rPr>
        <w:t xml:space="preserve">с ее пути!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И я оглянулся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а дальнюю рощу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рванулся туда из последних сил…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Но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встала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за мною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расная площадь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со строгим рядом своих могил.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И воздух взревел бетховенской мессой: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меня возбуждая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а смертный бой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все мировые силы прогресса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полезли в душу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дружной гурьбой!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Душ Сантуш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оторый противник буров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и Бишоп, покойный гренадский друг…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И сердце Виталика Бонивура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сказало мне резко: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“</w:t>
      </w:r>
      <w:r>
        <w:rPr>
          <w:rFonts w:cs="Tahoma" w:ascii="Tahoma" w:hAnsi="Tahoma"/>
          <w:sz w:val="22"/>
          <w:szCs w:val="22"/>
          <w:lang w:eastAsia="en-US"/>
        </w:rPr>
        <w:t xml:space="preserve">Лева, </w:t>
      </w:r>
      <w:r>
        <w:rPr>
          <w:rFonts w:cs="Tahoma" w:ascii="Tahoma" w:hAnsi="Tahoma"/>
          <w:sz w:val="22"/>
          <w:szCs w:val="22"/>
          <w:lang w:val="en-US" w:eastAsia="en-US"/>
        </w:rPr>
        <w:t>zuruk</w:t>
      </w:r>
      <w:r>
        <w:rPr>
          <w:rFonts w:cs="Tahoma" w:ascii="Tahoma" w:hAnsi="Tahoma"/>
          <w:sz w:val="22"/>
          <w:szCs w:val="22"/>
          <w:lang w:eastAsia="ru-RU"/>
        </w:rPr>
        <w:t>!</w:t>
      </w:r>
      <w:r>
        <w:rPr>
          <w:rFonts w:cs="Tahoma" w:ascii="Tahoma" w:hAnsi="Tahoma"/>
          <w:sz w:val="22"/>
          <w:szCs w:val="22"/>
          <w:lang w:eastAsia="en-US"/>
        </w:rPr>
        <w:t xml:space="preserve"> ”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И это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eastAsia="en-US"/>
        </w:rPr>
        <w:t>цурюк</w:t>
      </w:r>
      <w:r>
        <w:rPr>
          <w:rFonts w:cs="Tahoma" w:ascii="Tahoma" w:hAnsi="Tahoma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меня убедило.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Ошиблись вражеские тузы!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а всякую силу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айдется сила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оль скоро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аз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е боях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озы!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А пыль под козою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стлалась туманом…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о мне приближались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в кровавой мгле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все сомосисты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и все душманы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и все полпотовцы на Земле.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о прямо в лицо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козевшей банде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стремящей в грудь мне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рога-штыки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я крикнул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т имени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миссис Ганди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едавно павшей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т их руки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т имени Че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майора-легенды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оторый вечно живет в заре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т имени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доброго С. Альенде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как Феникс, сгоревшего на костре!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т имени всех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то выл на допросах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то в джунглях хлебал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комариный звон!!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т имени тех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кто убрал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Сомосу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а улице города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Асунсьон!!!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Пусть я паду!!!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Но паду недаром!!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Планету спасать — не листать Руссо!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Меня заменит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Томми Санкара,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покинув свое Буркина-Фасо!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И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встанут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единым военным станом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надежным заслоном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>против войны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все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португальские капитаны,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все 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 xml:space="preserve">кампучийские пацаны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ам, интервенты, прямо с порог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идется плати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ровавую дан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ди же сюда, рогатая погань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ди ко мн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ородатая дрянь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мы сошлись на пыльной дороге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ыла у козы тяжела ру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я одолел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, в общем итог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обрался дать 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д зад пинк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а вырывалась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улила деньги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а кричала, что винова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лько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тарый подонок Рейган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лепо покорный ему сенат..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опила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 я не проникся вер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(Уж слишком в сердце кипела злость)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аз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й воздах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ивысшей мер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вс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м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спытать пришлос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утные волны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азетной бран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аз ракетных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устую сеть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за 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члены ТУДЕ в Ира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сел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ися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будут висеть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е бородо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ротерев просело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евзирая на хриплый во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твердо отправил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оз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поселок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вое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беспощадно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евой ног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ныне я знаю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то все в порядке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ночной ли тиши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ь в разгаре дня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жды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смевший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ешать разрядк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стретит похожее на меня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как бы он ни бесился в раже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ланета плюнет ему в глаз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удь он генерал, президен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ли даж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ам Сата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не просто коза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eastAsia="Tahoma" w:cs="Tahoma" w:ascii="Tahoma" w:hAnsi="Tahoma"/>
          <w:sz w:val="22"/>
          <w:szCs w:val="22"/>
          <w:lang w:eastAsia="ru-RU"/>
        </w:rPr>
        <w:t xml:space="preserve">                                  </w:t>
      </w:r>
      <w:r>
        <w:rPr>
          <w:rFonts w:cs="Tahoma" w:ascii="Tahoma" w:hAnsi="Tahoma"/>
          <w:sz w:val="22"/>
          <w:szCs w:val="22"/>
          <w:lang w:eastAsia="ru-RU"/>
        </w:rPr>
        <w:t xml:space="preserve">1986 </w:t>
      </w:r>
    </w:p>
    <w:p>
      <w:pPr>
        <w:pStyle w:val="Heading3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ФИГУСИ РАЗНЫХ ЛЕТ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</w:r>
    </w:p>
    <w:p>
      <w:pPr>
        <w:pStyle w:val="Heading3"/>
        <w:rPr/>
      </w:pPr>
      <w:r>
        <w:rPr>
          <w:rFonts w:cs="Tahoma" w:ascii="Tahoma" w:hAnsi="Tahoma"/>
          <w:b w:val="false"/>
          <w:bCs w:val="false"/>
          <w:sz w:val="22"/>
          <w:szCs w:val="22"/>
          <w:lang w:eastAsia="ru-RU"/>
        </w:rPr>
        <w:t>1.</w:t>
      </w:r>
      <w:r>
        <w:rPr>
          <w:rFonts w:cs="Tahoma" w:ascii="Tahoma" w:hAnsi="Tahoma"/>
          <w:sz w:val="22"/>
          <w:szCs w:val="22"/>
          <w:lang w:eastAsia="ru-RU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Однажды, зверея от жуткого блуд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четыре еврея имели верблюд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завтра, от жуткого блуда зверея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 отместку верблюды имели еврея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2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а алтарь своей Отчизн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все я брошу, кроме жизни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дь народу моем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ертвый Лева ни к чему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3. (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История любви</w:t>
      </w:r>
      <w:r>
        <w:rPr>
          <w:rFonts w:cs="Tahoma" w:ascii="Tahoma" w:hAnsi="Tahoma"/>
          <w:sz w:val="22"/>
          <w:szCs w:val="22"/>
          <w:lang w:eastAsia="ru-RU"/>
        </w:rPr>
        <w:t xml:space="preserve">)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альчик девочку любил…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Этот мальчик был деби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4. (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Портрет любимой</w:t>
      </w:r>
      <w:r>
        <w:rPr>
          <w:rFonts w:cs="Tahoma" w:ascii="Tahoma" w:hAnsi="Tahoma"/>
          <w:sz w:val="22"/>
          <w:szCs w:val="22"/>
          <w:lang w:eastAsia="ru-RU"/>
        </w:rPr>
        <w:t xml:space="preserve"> )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Глаза!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А ниже талии — тааакие гениталии!!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5. (</w:t>
      </w:r>
      <w:r>
        <w:rPr>
          <w:rFonts w:cs="Tahoma" w:ascii="Tahoma" w:hAnsi="Tahoma"/>
          <w:i/>
          <w:iCs/>
          <w:sz w:val="22"/>
          <w:szCs w:val="22"/>
          <w:lang w:eastAsia="ru-RU"/>
        </w:rPr>
        <w:t>Армейское)</w:t>
      </w:r>
      <w:r>
        <w:rPr>
          <w:rFonts w:cs="Tahoma" w:ascii="Tahoma" w:hAnsi="Tahoma"/>
          <w:sz w:val="22"/>
          <w:szCs w:val="22"/>
          <w:lang w:eastAsia="ru-RU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ольше никто не будет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бать меня грязной швабр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Дембел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6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Как коротк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очь перед казнью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Лягу пораньше. 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7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идит ворона на дуб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ту ворону не ебу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Не то, чтоб мне мешала честь —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но не могу на дуб залезть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8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уэль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оэт. француз, опушк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ва секунданта..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ыстрел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ушка. 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9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Если тетя – пожилая, а трамвай – большой и злой,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То, наверно, под трамваем плохо тете пожилой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0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Если Кришна харит Рам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это только Рамы драм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1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квозь сеть траншей бежит пехот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моторы режут небес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новь вошел в столицу кто-т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кого-то вытеснив в леса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1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Бестрепетно боролся за свободу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еликий сын зулусского народа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сел. Но, продолжая мужа дело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пока сидел — жена его Мандела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2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аже если вся стран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о конца разорена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ыром «Дружба» и минтае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мы ударим по Китаю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3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Сын! Удави беспощадного пап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деньги добудь из железного шкапа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в зоопарк поспешай поскорей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чтобы увидеть диких зверей!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>14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Я вижу — и в злую ночную тьм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и ясным солнечным днем: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Цусимском проливе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плывет Муму,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  <w:t xml:space="preserve">в джапов плюясь огнем.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p>
      <w:pPr>
        <w:pStyle w:val="Heading1"/>
        <w:rPr>
          <w:rFonts w:ascii="Tahoma" w:hAnsi="Tahoma" w:cs="Tahoma"/>
          <w:b/>
          <w:b/>
          <w:bCs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bCs/>
          <w:i w:val="false"/>
          <w:sz w:val="22"/>
          <w:szCs w:val="22"/>
        </w:rPr>
        <w:t>Сказка о глупом споре</w:t>
      </w:r>
    </w:p>
    <w:p>
      <w:pPr>
        <w:pStyle w:val="Normal"/>
        <w:spacing w:lineRule="auto" w:line="300"/>
        <w:rPr>
          <w:rFonts w:ascii="Tahoma" w:hAnsi="Tahoma" w:cs="Tahoma"/>
          <w:i/>
          <w:i/>
          <w:iCs/>
          <w:sz w:val="22"/>
          <w:szCs w:val="22"/>
          <w:lang w:eastAsia="ru-RU"/>
        </w:rPr>
      </w:pPr>
      <w:r>
        <w:rPr>
          <w:rFonts w:cs="Tahoma" w:ascii="Tahoma" w:hAnsi="Tahoma"/>
          <w:i/>
          <w:iCs/>
          <w:sz w:val="22"/>
          <w:szCs w:val="22"/>
          <w:lang w:eastAsia="en-US"/>
        </w:rPr>
        <w:t xml:space="preserve">/по мотивам конголезских сказаний/ </w:t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>Над д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унглями полдень тор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ествовал,</w:t>
      </w:r>
    </w:p>
    <w:p>
      <w:pPr>
        <w:pStyle w:val="Normal"/>
        <w:spacing w:lineRule="auto" w:line="300"/>
        <w:rPr/>
      </w:pPr>
      <w:r>
        <w:rPr>
          <w:rFonts w:cs="Tahoma" w:ascii="Tahoma" w:hAnsi="Tahoma"/>
          <w:sz w:val="22"/>
          <w:szCs w:val="22"/>
          <w:lang w:eastAsia="ru-RU"/>
        </w:rPr>
        <w:t>аж</w:t>
      </w:r>
      <w:r>
        <w:rPr>
          <w:rFonts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пот</w:t>
      </w:r>
      <w:r>
        <w:rPr>
          <w:rFonts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сочился</w:t>
      </w:r>
      <w:r>
        <w:rPr>
          <w:rFonts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из пор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Два миссионера, устроив пр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>вал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затеяли глупый спор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Первый сказал,</w:t>
      </w:r>
      <w:r>
        <w:rPr>
          <w:rFonts w:cs="Tahoma" w:ascii="Tahoma" w:hAnsi="Tahoma"/>
          <w:sz w:val="22"/>
          <w:szCs w:val="22"/>
          <w:lang w:eastAsia="ru-RU"/>
        </w:rPr>
        <w:t xml:space="preserve"> прищ</w:t>
      </w:r>
      <w:r>
        <w:rPr>
          <w:rFonts w:cs="Tahoma" w:ascii="Tahoma" w:hAnsi="Tahoma"/>
          <w:sz w:val="22"/>
          <w:szCs w:val="22"/>
          <w:lang w:eastAsia="en-US"/>
        </w:rPr>
        <w:t>урясь слегка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В</w:t>
      </w:r>
      <w:r>
        <w:rPr>
          <w:rFonts w:cs="Tahoma" w:ascii="Tahoma" w:hAnsi="Tahoma"/>
          <w:sz w:val="22"/>
          <w:szCs w:val="22"/>
          <w:lang w:eastAsia="ru-RU"/>
        </w:rPr>
        <w:t>се</w:t>
      </w:r>
      <w:r>
        <w:rPr>
          <w:rFonts w:cs="Tahoma" w:ascii="Tahoma" w:hAnsi="Tahoma"/>
          <w:sz w:val="22"/>
          <w:szCs w:val="22"/>
          <w:lang w:eastAsia="en-US"/>
        </w:rPr>
        <w:t xml:space="preserve"> это, камрад</w:t>
      </w:r>
      <w:r>
        <w:rPr>
          <w:rFonts w:cs="Tahoma" w:ascii="Tahoma" w:hAnsi="Tahoma"/>
          <w:sz w:val="22"/>
          <w:szCs w:val="22"/>
          <w:lang w:eastAsia="ru-RU"/>
        </w:rPr>
        <w:t>,</w:t>
      </w:r>
      <w:r>
        <w:rPr>
          <w:rFonts w:cs="Tahoma" w:ascii="Tahoma" w:hAnsi="Tahoma"/>
          <w:sz w:val="22"/>
          <w:szCs w:val="22"/>
          <w:lang w:eastAsia="en-US"/>
        </w:rPr>
        <w:t xml:space="preserve"> слова»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Зачем из науки делагь бо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ка?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Она не всегда права.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Я чту просвещение и прогр</w:t>
      </w:r>
      <w:r>
        <w:rPr>
          <w:rFonts w:cs="Tahoma" w:ascii="Tahoma" w:hAnsi="Tahoma"/>
          <w:sz w:val="22"/>
          <w:szCs w:val="22"/>
          <w:lang w:eastAsia="ru-RU"/>
        </w:rPr>
        <w:t>есс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не чу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д нове</w:t>
      </w:r>
      <w:r>
        <w:rPr>
          <w:rFonts w:cs="Tahoma" w:ascii="Tahoma" w:hAnsi="Tahoma"/>
          <w:sz w:val="22"/>
          <w:szCs w:val="22"/>
          <w:lang w:eastAsia="ru-RU"/>
        </w:rPr>
        <w:t>й</w:t>
      </w:r>
      <w:r>
        <w:rPr>
          <w:rFonts w:cs="Tahoma" w:ascii="Tahoma" w:hAnsi="Tahoma"/>
          <w:sz w:val="22"/>
          <w:szCs w:val="22"/>
          <w:lang w:eastAsia="en-US"/>
        </w:rPr>
        <w:t xml:space="preserve">ших 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>дей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но здесь я в</w:t>
      </w:r>
      <w:r>
        <w:rPr>
          <w:rFonts w:cs="Tahoma" w:ascii="Tahoma" w:hAnsi="Tahoma"/>
          <w:sz w:val="22"/>
          <w:szCs w:val="22"/>
          <w:lang w:eastAsia="ru-RU"/>
        </w:rPr>
        <w:t>иж</w:t>
      </w:r>
      <w:r>
        <w:rPr>
          <w:rFonts w:cs="Tahoma" w:ascii="Tahoma" w:hAnsi="Tahoma"/>
          <w:sz w:val="22"/>
          <w:szCs w:val="22"/>
          <w:lang w:eastAsia="en-US"/>
        </w:rPr>
        <w:t>у лиш</w:t>
      </w:r>
      <w:r>
        <w:rPr>
          <w:rFonts w:cs="Tahoma" w:ascii="Tahoma" w:hAnsi="Tahoma"/>
          <w:sz w:val="22"/>
          <w:szCs w:val="22"/>
          <w:lang w:eastAsia="ru-RU"/>
        </w:rPr>
        <w:t>ь</w:t>
      </w:r>
      <w:r>
        <w:rPr>
          <w:rFonts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mallCaps/>
          <w:sz w:val="22"/>
          <w:szCs w:val="22"/>
          <w:lang w:eastAsia="ru-RU"/>
        </w:rPr>
        <w:t>дикий</w:t>
      </w:r>
      <w:r>
        <w:rPr>
          <w:rFonts w:cs="Tahoma" w:ascii="Tahoma" w:hAnsi="Tahoma"/>
          <w:smallCaps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  <w:lang w:eastAsia="en-US"/>
        </w:rPr>
        <w:t>лес</w:t>
      </w:r>
      <w:r>
        <w:rPr>
          <w:rFonts w:cs="Tahoma" w:ascii="Tahoma" w:hAnsi="Tahoma"/>
          <w:sz w:val="22"/>
          <w:szCs w:val="22"/>
          <w:lang w:eastAsia="ru-RU"/>
        </w:rPr>
        <w:t>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а</w:t>
      </w:r>
      <w:r>
        <w:rPr>
          <w:rFonts w:cs="Tahoma" w:ascii="Tahoma" w:hAnsi="Tahoma"/>
          <w:sz w:val="22"/>
          <w:szCs w:val="22"/>
          <w:lang w:eastAsia="en-US"/>
        </w:rPr>
        <w:t xml:space="preserve"> в нем - ни</w:t>
      </w:r>
      <w:r>
        <w:rPr>
          <w:rFonts w:cs="Tahoma" w:ascii="Tahoma" w:hAnsi="Tahoma"/>
          <w:sz w:val="22"/>
          <w:szCs w:val="22"/>
          <w:lang w:eastAsia="ru-RU"/>
        </w:rPr>
        <w:t>к</w:t>
      </w:r>
      <w:r>
        <w:rPr>
          <w:rFonts w:cs="Tahoma" w:ascii="Tahoma" w:hAnsi="Tahoma"/>
          <w:sz w:val="22"/>
          <w:szCs w:val="22"/>
          <w:lang w:eastAsia="en-US"/>
        </w:rPr>
        <w:t>ак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>х людей!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Тузе</w:t>
      </w:r>
      <w:r>
        <w:rPr>
          <w:rFonts w:cs="Tahoma" w:ascii="Tahoma" w:hAnsi="Tahoma"/>
          <w:sz w:val="22"/>
          <w:szCs w:val="22"/>
          <w:lang w:eastAsia="ru-RU"/>
        </w:rPr>
        <w:t>мц</w:t>
      </w:r>
      <w:r>
        <w:rPr>
          <w:rFonts w:cs="Tahoma" w:ascii="Tahoma" w:hAnsi="Tahoma"/>
          <w:sz w:val="22"/>
          <w:szCs w:val="22"/>
          <w:lang w:eastAsia="en-US"/>
        </w:rPr>
        <w:t xml:space="preserve">ы? </w:t>
      </w:r>
      <w:r>
        <w:rPr>
          <w:rFonts w:cs="Tahoma" w:ascii="Tahoma" w:hAnsi="Tahoma"/>
          <w:sz w:val="22"/>
          <w:szCs w:val="22"/>
          <w:lang w:eastAsia="ru-RU"/>
        </w:rPr>
        <w:t>Н</w:t>
      </w:r>
      <w:r>
        <w:rPr>
          <w:rFonts w:cs="Tahoma" w:ascii="Tahoma" w:hAnsi="Tahoma"/>
          <w:sz w:val="22"/>
          <w:szCs w:val="22"/>
          <w:lang w:eastAsia="en-US"/>
        </w:rPr>
        <w:t>о ка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дый черен и д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>к</w:t>
      </w:r>
      <w:r>
        <w:rPr>
          <w:rFonts w:cs="Tahoma" w:ascii="Tahoma" w:hAnsi="Tahoma"/>
          <w:sz w:val="22"/>
          <w:szCs w:val="22"/>
          <w:lang w:eastAsia="ru-RU"/>
        </w:rPr>
        <w:t>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и голым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 xml:space="preserve"> ходят все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Хотя бы -</w:t>
      </w:r>
      <w:r>
        <w:rPr>
          <w:rFonts w:cs="Tahoma" w:ascii="Tahoma" w:hAnsi="Tahoma"/>
          <w:sz w:val="22"/>
          <w:szCs w:val="22"/>
          <w:lang w:eastAsia="ru-RU"/>
        </w:rPr>
        <w:t>Б</w:t>
      </w:r>
      <w:r>
        <w:rPr>
          <w:rFonts w:cs="Tahoma" w:ascii="Tahoma" w:hAnsi="Tahoma"/>
          <w:sz w:val="22"/>
          <w:szCs w:val="22"/>
          <w:lang w:eastAsia="en-US"/>
        </w:rPr>
        <w:t>амба, на</w:t>
      </w:r>
      <w:r>
        <w:rPr>
          <w:rFonts w:cs="Tahoma" w:ascii="Tahoma" w:hAnsi="Tahoma"/>
          <w:sz w:val="22"/>
          <w:szCs w:val="22"/>
          <w:lang w:eastAsia="ru-RU"/>
        </w:rPr>
        <w:t>ш</w:t>
      </w:r>
      <w:r>
        <w:rPr>
          <w:rFonts w:cs="Tahoma" w:ascii="Tahoma" w:hAnsi="Tahoma"/>
          <w:sz w:val="22"/>
          <w:szCs w:val="22"/>
          <w:lang w:eastAsia="en-US"/>
        </w:rPr>
        <w:t xml:space="preserve"> проводник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н</w:t>
      </w:r>
      <w:r>
        <w:rPr>
          <w:rFonts w:cs="Tahoma" w:ascii="Tahoma" w:hAnsi="Tahoma"/>
          <w:sz w:val="22"/>
          <w:szCs w:val="22"/>
          <w:lang w:eastAsia="en-US"/>
        </w:rPr>
        <w:t xml:space="preserve">у чем он не </w:t>
      </w:r>
      <w:r>
        <w:rPr>
          <w:rFonts w:cs="Tahoma" w:ascii="Tahoma" w:hAnsi="Tahoma"/>
          <w:sz w:val="22"/>
          <w:szCs w:val="22"/>
          <w:lang w:eastAsia="ru-RU"/>
        </w:rPr>
        <w:t>ш</w:t>
      </w:r>
      <w:r>
        <w:rPr>
          <w:rFonts w:cs="Tahoma" w:ascii="Tahoma" w:hAnsi="Tahoma"/>
          <w:sz w:val="22"/>
          <w:szCs w:val="22"/>
          <w:lang w:eastAsia="en-US"/>
        </w:rPr>
        <w:t>импа</w:t>
      </w:r>
      <w:r>
        <w:rPr>
          <w:rFonts w:cs="Tahoma" w:ascii="Tahoma" w:hAnsi="Tahoma"/>
          <w:sz w:val="22"/>
          <w:szCs w:val="22"/>
          <w:lang w:eastAsia="ru-RU"/>
        </w:rPr>
        <w:t>н</w:t>
      </w:r>
      <w:r>
        <w:rPr>
          <w:rFonts w:cs="Tahoma" w:ascii="Tahoma" w:hAnsi="Tahoma"/>
          <w:sz w:val="22"/>
          <w:szCs w:val="22"/>
          <w:lang w:eastAsia="en-US"/>
        </w:rPr>
        <w:t>зе?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Второй вз</w:t>
      </w:r>
      <w:r>
        <w:rPr>
          <w:rFonts w:cs="Tahoma" w:ascii="Tahoma" w:hAnsi="Tahoma"/>
          <w:sz w:val="22"/>
          <w:szCs w:val="22"/>
          <w:lang w:eastAsia="ru-RU"/>
        </w:rPr>
        <w:t>ъ</w:t>
      </w:r>
      <w:r>
        <w:rPr>
          <w:rFonts w:cs="Tahoma" w:ascii="Tahoma" w:hAnsi="Tahoma"/>
          <w:sz w:val="22"/>
          <w:szCs w:val="22"/>
          <w:lang w:eastAsia="en-US"/>
        </w:rPr>
        <w:t>яри</w:t>
      </w:r>
      <w:r>
        <w:rPr>
          <w:rFonts w:cs="Tahoma" w:ascii="Tahoma" w:hAnsi="Tahoma"/>
          <w:sz w:val="22"/>
          <w:szCs w:val="22"/>
          <w:lang w:eastAsia="ru-RU"/>
        </w:rPr>
        <w:t>лс</w:t>
      </w:r>
      <w:r>
        <w:rPr>
          <w:rFonts w:cs="Tahoma" w:ascii="Tahoma" w:hAnsi="Tahoma"/>
          <w:sz w:val="22"/>
          <w:szCs w:val="22"/>
          <w:lang w:eastAsia="en-US"/>
        </w:rPr>
        <w:t>я</w:t>
      </w:r>
      <w:r>
        <w:rPr>
          <w:rFonts w:cs="Tahoma" w:ascii="Tahoma" w:hAnsi="Tahoma"/>
          <w:sz w:val="22"/>
          <w:szCs w:val="22"/>
          <w:lang w:eastAsia="ru-RU"/>
        </w:rPr>
        <w:t>: «</w:t>
      </w:r>
      <w:r>
        <w:rPr>
          <w:rFonts w:cs="Tahoma" w:ascii="Tahoma" w:hAnsi="Tahoma"/>
          <w:sz w:val="22"/>
          <w:szCs w:val="22"/>
          <w:lang w:eastAsia="en-US"/>
        </w:rPr>
        <w:t>Кто - шимпанзе?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П</w:t>
      </w:r>
      <w:r>
        <w:rPr>
          <w:rFonts w:cs="Tahoma" w:ascii="Tahoma" w:hAnsi="Tahoma"/>
          <w:sz w:val="22"/>
          <w:szCs w:val="22"/>
          <w:lang w:eastAsia="en-US"/>
        </w:rPr>
        <w:t xml:space="preserve">ардон - 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 xml:space="preserve"> с</w:t>
      </w:r>
      <w:r>
        <w:rPr>
          <w:rFonts w:cs="Tahoma" w:ascii="Tahoma" w:hAnsi="Tahoma"/>
          <w:sz w:val="22"/>
          <w:szCs w:val="22"/>
          <w:lang w:eastAsia="ru-RU"/>
        </w:rPr>
        <w:t>н</w:t>
      </w:r>
      <w:r>
        <w:rPr>
          <w:rFonts w:cs="Tahoma" w:ascii="Tahoma" w:hAnsi="Tahoma"/>
          <w:sz w:val="22"/>
          <w:szCs w:val="22"/>
          <w:lang w:eastAsia="en-US"/>
        </w:rPr>
        <w:t xml:space="preserve">ова </w:t>
      </w:r>
      <w:r>
        <w:rPr>
          <w:rFonts w:cs="Tahoma" w:ascii="Tahoma" w:hAnsi="Tahoma"/>
          <w:sz w:val="22"/>
          <w:szCs w:val="22"/>
          <w:lang w:eastAsia="ru-RU"/>
        </w:rPr>
        <w:t>п</w:t>
      </w:r>
      <w:r>
        <w:rPr>
          <w:rFonts w:cs="Tahoma" w:ascii="Tahoma" w:hAnsi="Tahoma"/>
          <w:sz w:val="22"/>
          <w:szCs w:val="22"/>
          <w:lang w:eastAsia="en-US"/>
        </w:rPr>
        <w:t>ардон</w:t>
      </w:r>
      <w:r>
        <w:rPr>
          <w:rFonts w:cs="Tahoma" w:ascii="Tahoma" w:hAnsi="Tahoma"/>
          <w:sz w:val="22"/>
          <w:szCs w:val="22"/>
          <w:lang w:eastAsia="ru-RU"/>
        </w:rPr>
        <w:t>!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П</w:t>
      </w:r>
      <w:r>
        <w:rPr>
          <w:rFonts w:cs="Tahoma" w:ascii="Tahoma" w:hAnsi="Tahoma"/>
          <w:sz w:val="22"/>
          <w:szCs w:val="22"/>
          <w:lang w:eastAsia="en-US"/>
        </w:rPr>
        <w:t>роводника зовут Хосе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на "Бамбу" серд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>т</w:t>
      </w:r>
      <w:r>
        <w:rPr>
          <w:rFonts w:cs="Tahoma" w:ascii="Tahoma" w:hAnsi="Tahoma"/>
          <w:sz w:val="22"/>
          <w:szCs w:val="22"/>
          <w:lang w:eastAsia="ru-RU"/>
        </w:rPr>
        <w:t>с</w:t>
      </w:r>
      <w:r>
        <w:rPr>
          <w:rFonts w:cs="Tahoma" w:ascii="Tahoma" w:hAnsi="Tahoma"/>
          <w:sz w:val="22"/>
          <w:szCs w:val="22"/>
          <w:lang w:eastAsia="en-US"/>
        </w:rPr>
        <w:t>я он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Хосе справе</w:t>
      </w:r>
      <w:r>
        <w:rPr>
          <w:rFonts w:cs="Tahoma" w:ascii="Tahoma" w:hAnsi="Tahoma"/>
          <w:sz w:val="22"/>
          <w:szCs w:val="22"/>
          <w:lang w:eastAsia="ru-RU"/>
        </w:rPr>
        <w:t>дли</w:t>
      </w:r>
      <w:r>
        <w:rPr>
          <w:rFonts w:cs="Tahoma" w:ascii="Tahoma" w:hAnsi="Tahoma"/>
          <w:sz w:val="22"/>
          <w:szCs w:val="22"/>
          <w:lang w:eastAsia="en-US"/>
        </w:rPr>
        <w:t>в, беззлобен и сме</w:t>
      </w:r>
      <w:r>
        <w:rPr>
          <w:rFonts w:cs="Tahoma" w:ascii="Tahoma" w:hAnsi="Tahoma"/>
          <w:sz w:val="22"/>
          <w:szCs w:val="22"/>
          <w:lang w:eastAsia="ru-RU"/>
        </w:rPr>
        <w:t>л</w:t>
      </w:r>
      <w:r>
        <w:rPr>
          <w:rFonts w:cs="Tahoma" w:ascii="Tahoma" w:hAnsi="Tahoma"/>
          <w:sz w:val="22"/>
          <w:szCs w:val="22"/>
          <w:lang w:eastAsia="en-US"/>
        </w:rPr>
        <w:t>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могуч, как ант</w:t>
      </w:r>
      <w:r>
        <w:rPr>
          <w:rFonts w:cs="Tahoma" w:ascii="Tahoma" w:hAnsi="Tahoma"/>
          <w:sz w:val="22"/>
          <w:szCs w:val="22"/>
          <w:lang w:eastAsia="ru-RU"/>
        </w:rPr>
        <w:t>и</w:t>
      </w:r>
      <w:r>
        <w:rPr>
          <w:rFonts w:cs="Tahoma" w:ascii="Tahoma" w:hAnsi="Tahoma"/>
          <w:sz w:val="22"/>
          <w:szCs w:val="22"/>
          <w:lang w:eastAsia="en-US"/>
        </w:rPr>
        <w:t>чный бог!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Вы </w:t>
      </w:r>
      <w:r>
        <w:rPr>
          <w:rFonts w:cs="Tahoma" w:ascii="Tahoma" w:hAnsi="Tahoma"/>
          <w:sz w:val="22"/>
          <w:szCs w:val="22"/>
          <w:lang w:eastAsia="ru-RU"/>
        </w:rPr>
        <w:t>помните</w:t>
      </w:r>
      <w:r>
        <w:rPr>
          <w:rFonts w:cs="Tahoma" w:ascii="Tahoma" w:hAnsi="Tahoma"/>
          <w:sz w:val="22"/>
          <w:szCs w:val="22"/>
          <w:lang w:eastAsia="en-US"/>
        </w:rPr>
        <w:t>, кто нас спасти суме</w:t>
      </w:r>
      <w:r>
        <w:rPr>
          <w:rFonts w:cs="Tahoma" w:ascii="Tahoma" w:hAnsi="Tahoma"/>
          <w:sz w:val="22"/>
          <w:szCs w:val="22"/>
          <w:lang w:eastAsia="ru-RU"/>
        </w:rPr>
        <w:t>л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когда на</w:t>
      </w:r>
      <w:r>
        <w:rPr>
          <w:rFonts w:cs="Tahoma" w:ascii="Tahoma" w:hAnsi="Tahoma"/>
          <w:sz w:val="22"/>
          <w:szCs w:val="22"/>
          <w:lang w:eastAsia="ru-RU"/>
        </w:rPr>
        <w:t>п</w:t>
      </w:r>
      <w:r>
        <w:rPr>
          <w:rFonts w:cs="Tahoma" w:ascii="Tahoma" w:hAnsi="Tahoma"/>
          <w:sz w:val="22"/>
          <w:szCs w:val="22"/>
          <w:lang w:eastAsia="en-US"/>
        </w:rPr>
        <w:t>ал носорог?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Он верен жене и </w:t>
      </w:r>
      <w:r>
        <w:rPr>
          <w:rFonts w:cs="Tahoma" w:ascii="Tahoma" w:hAnsi="Tahoma"/>
          <w:sz w:val="22"/>
          <w:szCs w:val="22"/>
          <w:lang w:eastAsia="ru-RU"/>
        </w:rPr>
        <w:t>люб</w:t>
      </w:r>
      <w:r>
        <w:rPr>
          <w:rFonts w:cs="Tahoma" w:ascii="Tahoma" w:hAnsi="Tahoma"/>
          <w:sz w:val="22"/>
          <w:szCs w:val="22"/>
          <w:lang w:eastAsia="en-US"/>
        </w:rPr>
        <w:t>ит друзей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он </w:t>
      </w:r>
      <w:r>
        <w:rPr>
          <w:rFonts w:cs="Tahoma" w:ascii="Tahoma" w:hAnsi="Tahoma"/>
          <w:sz w:val="22"/>
          <w:szCs w:val="22"/>
          <w:lang w:eastAsia="ru-RU"/>
        </w:rPr>
        <w:t>бл</w:t>
      </w:r>
      <w:r>
        <w:rPr>
          <w:rFonts w:cs="Tahoma" w:ascii="Tahoma" w:hAnsi="Tahoma"/>
          <w:sz w:val="22"/>
          <w:szCs w:val="22"/>
          <w:lang w:eastAsia="en-US"/>
        </w:rPr>
        <w:t>и</w:t>
      </w:r>
      <w:r>
        <w:rPr>
          <w:rFonts w:cs="Tahoma" w:ascii="Tahoma" w:hAnsi="Tahoma"/>
          <w:sz w:val="22"/>
          <w:szCs w:val="22"/>
          <w:lang w:eastAsia="ru-RU"/>
        </w:rPr>
        <w:t>жнем</w:t>
      </w:r>
      <w:r>
        <w:rPr>
          <w:rFonts w:cs="Tahoma" w:ascii="Tahoma" w:hAnsi="Tahoma"/>
          <w:sz w:val="22"/>
          <w:szCs w:val="22"/>
          <w:lang w:eastAsia="en-US"/>
        </w:rPr>
        <w:t>у все отдаст</w:t>
      </w:r>
      <w:r>
        <w:rPr>
          <w:rFonts w:cs="Tahoma" w:ascii="Tahoma" w:hAnsi="Tahoma"/>
          <w:sz w:val="22"/>
          <w:szCs w:val="22"/>
          <w:lang w:eastAsia="ru-RU"/>
        </w:rPr>
        <w:t>…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Возьмите </w:t>
      </w:r>
      <w:r>
        <w:rPr>
          <w:rFonts w:cs="Tahoma" w:ascii="Tahoma" w:hAnsi="Tahoma"/>
          <w:sz w:val="22"/>
          <w:szCs w:val="22"/>
          <w:lang w:eastAsia="ru-RU"/>
        </w:rPr>
        <w:t>наз</w:t>
      </w:r>
      <w:r>
        <w:rPr>
          <w:rFonts w:cs="Tahoma" w:ascii="Tahoma" w:hAnsi="Tahoma"/>
          <w:sz w:val="22"/>
          <w:szCs w:val="22"/>
          <w:lang w:eastAsia="en-US"/>
        </w:rPr>
        <w:t>ад св</w:t>
      </w:r>
      <w:r>
        <w:rPr>
          <w:rFonts w:cs="Tahoma" w:ascii="Tahoma" w:hAnsi="Tahoma"/>
          <w:sz w:val="22"/>
          <w:szCs w:val="22"/>
          <w:lang w:eastAsia="ru-RU"/>
        </w:rPr>
        <w:t>о</w:t>
      </w:r>
      <w:r>
        <w:rPr>
          <w:rFonts w:cs="Tahoma" w:ascii="Tahoma" w:hAnsi="Tahoma"/>
          <w:sz w:val="22"/>
          <w:szCs w:val="22"/>
          <w:lang w:eastAsia="en-US"/>
        </w:rPr>
        <w:t>е "</w:t>
      </w:r>
      <w:r>
        <w:rPr>
          <w:rFonts w:cs="Tahoma" w:ascii="Tahoma" w:hAnsi="Tahoma"/>
          <w:sz w:val="22"/>
          <w:szCs w:val="22"/>
          <w:lang w:eastAsia="ru-RU"/>
        </w:rPr>
        <w:t>ш</w:t>
      </w:r>
      <w:r>
        <w:rPr>
          <w:rFonts w:cs="Tahoma" w:ascii="Tahoma" w:hAnsi="Tahoma"/>
          <w:sz w:val="22"/>
          <w:szCs w:val="22"/>
          <w:lang w:eastAsia="en-US"/>
        </w:rPr>
        <w:t>и</w:t>
      </w:r>
      <w:r>
        <w:rPr>
          <w:rFonts w:cs="Tahoma" w:ascii="Tahoma" w:hAnsi="Tahoma"/>
          <w:sz w:val="22"/>
          <w:szCs w:val="22"/>
          <w:lang w:eastAsia="ru-RU"/>
        </w:rPr>
        <w:t>м</w:t>
      </w:r>
      <w:r>
        <w:rPr>
          <w:rFonts w:cs="Tahoma" w:ascii="Tahoma" w:hAnsi="Tahoma"/>
          <w:sz w:val="22"/>
          <w:szCs w:val="22"/>
          <w:lang w:eastAsia="en-US"/>
        </w:rPr>
        <w:t>панзе"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Камрад</w:t>
      </w:r>
      <w:r>
        <w:rPr>
          <w:rFonts w:cs="Tahoma" w:ascii="Tahoma" w:hAnsi="Tahoma"/>
          <w:sz w:val="22"/>
          <w:szCs w:val="22"/>
          <w:lang w:eastAsia="ru-RU"/>
        </w:rPr>
        <w:t>,</w:t>
      </w:r>
      <w:r>
        <w:rPr>
          <w:rFonts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мн</w:t>
      </w:r>
      <w:r>
        <w:rPr>
          <w:rFonts w:cs="Tahoma" w:ascii="Tahoma" w:hAnsi="Tahoma"/>
          <w:sz w:val="22"/>
          <w:szCs w:val="22"/>
          <w:lang w:eastAsia="en-US"/>
        </w:rPr>
        <w:t>е стыдно за вас!"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Но, спрыгнув с пальмы, дерха коко</w:t>
      </w:r>
      <w:r>
        <w:rPr>
          <w:rFonts w:cs="Tahoma" w:ascii="Tahoma" w:hAnsi="Tahoma"/>
          <w:sz w:val="22"/>
          <w:szCs w:val="22"/>
          <w:lang w:eastAsia="ru-RU"/>
        </w:rPr>
        <w:t>с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Ба</w:t>
      </w:r>
      <w:r>
        <w:rPr>
          <w:rFonts w:cs="Tahoma" w:ascii="Tahoma" w:hAnsi="Tahoma"/>
          <w:sz w:val="22"/>
          <w:szCs w:val="22"/>
          <w:lang w:eastAsia="en-US"/>
        </w:rPr>
        <w:t xml:space="preserve">мба,он 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е - Хосе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вмиг разреш</w:t>
      </w:r>
      <w:r>
        <w:rPr>
          <w:rFonts w:cs="Tahoma" w:ascii="Tahoma" w:hAnsi="Tahoma"/>
          <w:sz w:val="22"/>
          <w:szCs w:val="22"/>
          <w:lang w:eastAsia="ru-RU"/>
        </w:rPr>
        <w:t>ил</w:t>
      </w:r>
      <w:r>
        <w:rPr>
          <w:rFonts w:cs="Tahoma" w:ascii="Tahoma" w:hAnsi="Tahoma"/>
          <w:sz w:val="22"/>
          <w:szCs w:val="22"/>
          <w:lang w:eastAsia="en-US"/>
        </w:rPr>
        <w:t xml:space="preserve"> проклятый вопрос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такой 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 xml:space="preserve">е </w:t>
      </w:r>
      <w:r>
        <w:rPr>
          <w:rFonts w:cs="Tahoma" w:ascii="Tahoma" w:hAnsi="Tahoma"/>
          <w:smallCaps/>
          <w:sz w:val="22"/>
          <w:szCs w:val="22"/>
          <w:lang w:eastAsia="en-US"/>
        </w:rPr>
        <w:t>л</w:t>
      </w:r>
      <w:r>
        <w:rPr>
          <w:rFonts w:cs="Tahoma" w:ascii="Tahoma" w:hAnsi="Tahoma"/>
          <w:smallCaps/>
          <w:sz w:val="22"/>
          <w:szCs w:val="22"/>
          <w:lang w:eastAsia="ru-RU"/>
        </w:rPr>
        <w:t>и</w:t>
      </w:r>
      <w:r>
        <w:rPr>
          <w:rFonts w:cs="Tahoma" w:ascii="Tahoma" w:hAnsi="Tahoma"/>
          <w:smallCaps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  <w:lang w:eastAsia="en-US"/>
        </w:rPr>
        <w:t>о</w:t>
      </w:r>
      <w:r>
        <w:rPr>
          <w:rFonts w:cs="Tahoma" w:ascii="Tahoma" w:hAnsi="Tahoma"/>
          <w:sz w:val="22"/>
          <w:szCs w:val="22"/>
          <w:lang w:eastAsia="ru-RU"/>
        </w:rPr>
        <w:t>н</w:t>
      </w:r>
      <w:r>
        <w:rPr>
          <w:rFonts w:cs="Tahoma" w:ascii="Tahoma" w:hAnsi="Tahoma"/>
          <w:sz w:val="22"/>
          <w:szCs w:val="22"/>
          <w:lang w:eastAsia="en-US"/>
        </w:rPr>
        <w:t>, как все?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ru-RU"/>
        </w:rPr>
        <w:t>О</w:t>
      </w:r>
      <w:r>
        <w:rPr>
          <w:rFonts w:cs="Tahoma" w:ascii="Tahoma" w:hAnsi="Tahoma"/>
          <w:sz w:val="22"/>
          <w:szCs w:val="22"/>
          <w:lang w:eastAsia="en-US"/>
        </w:rPr>
        <w:t>н руку второ</w:t>
      </w:r>
      <w:r>
        <w:rPr>
          <w:rFonts w:cs="Tahoma" w:ascii="Tahoma" w:hAnsi="Tahoma"/>
          <w:sz w:val="22"/>
          <w:szCs w:val="22"/>
          <w:lang w:eastAsia="ru-RU"/>
        </w:rPr>
        <w:t>му</w:t>
      </w:r>
      <w:r>
        <w:rPr>
          <w:rFonts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  <w:lang w:eastAsia="ru-RU"/>
        </w:rPr>
        <w:t>кр</w:t>
      </w:r>
      <w:r>
        <w:rPr>
          <w:rFonts w:cs="Tahoma" w:ascii="Tahoma" w:hAnsi="Tahoma"/>
          <w:sz w:val="22"/>
          <w:szCs w:val="22"/>
          <w:lang w:eastAsia="en-US"/>
        </w:rPr>
        <w:t>епко по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а</w:t>
      </w:r>
      <w:r>
        <w:rPr>
          <w:rFonts w:cs="Tahoma" w:ascii="Tahoma" w:hAnsi="Tahoma"/>
          <w:sz w:val="22"/>
          <w:szCs w:val="22"/>
          <w:lang w:eastAsia="ru-RU"/>
        </w:rPr>
        <w:t>л</w:t>
      </w:r>
      <w:r>
        <w:rPr>
          <w:rFonts w:cs="Tahoma" w:ascii="Tahoma" w:hAnsi="Tahoma"/>
          <w:sz w:val="22"/>
          <w:szCs w:val="22"/>
          <w:lang w:eastAsia="en-US"/>
        </w:rPr>
        <w:t>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слезы не в</w:t>
      </w:r>
      <w:r>
        <w:rPr>
          <w:rFonts w:cs="Tahoma" w:ascii="Tahoma" w:hAnsi="Tahoma"/>
          <w:sz w:val="22"/>
          <w:szCs w:val="22"/>
          <w:lang w:eastAsia="ru-RU"/>
        </w:rPr>
        <w:t>ы</w:t>
      </w:r>
      <w:r>
        <w:rPr>
          <w:rFonts w:cs="Tahoma" w:ascii="Tahoma" w:hAnsi="Tahoma"/>
          <w:sz w:val="22"/>
          <w:szCs w:val="22"/>
          <w:lang w:eastAsia="en-US"/>
        </w:rPr>
        <w:t>терев с век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и тут же, не 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аря</w:t>
      </w:r>
      <w:r>
        <w:rPr>
          <w:rFonts w:cs="Tahoma" w:ascii="Tahoma" w:hAnsi="Tahoma"/>
          <w:sz w:val="22"/>
          <w:szCs w:val="22"/>
          <w:lang w:eastAsia="ru-RU"/>
        </w:rPr>
        <w:t>,</w:t>
      </w:r>
      <w:r>
        <w:rPr>
          <w:rFonts w:cs="Tahoma" w:ascii="Tahoma" w:hAnsi="Tahoma"/>
          <w:sz w:val="22"/>
          <w:szCs w:val="22"/>
          <w:lang w:eastAsia="en-US"/>
        </w:rPr>
        <w:t xml:space="preserve"> на ме</w:t>
      </w:r>
      <w:r>
        <w:rPr>
          <w:rFonts w:cs="Tahoma" w:ascii="Tahoma" w:hAnsi="Tahoma"/>
          <w:sz w:val="22"/>
          <w:szCs w:val="22"/>
          <w:lang w:eastAsia="ru-RU"/>
        </w:rPr>
        <w:t>с</w:t>
      </w:r>
      <w:r>
        <w:rPr>
          <w:rFonts w:cs="Tahoma" w:ascii="Tahoma" w:hAnsi="Tahoma"/>
          <w:sz w:val="22"/>
          <w:szCs w:val="22"/>
          <w:lang w:eastAsia="en-US"/>
        </w:rPr>
        <w:t>те со</w:t>
      </w:r>
      <w:r>
        <w:rPr>
          <w:rFonts w:cs="Tahoma" w:ascii="Tahoma" w:hAnsi="Tahoma"/>
          <w:sz w:val="22"/>
          <w:szCs w:val="22"/>
          <w:lang w:eastAsia="ru-RU"/>
        </w:rPr>
        <w:t>ж</w:t>
      </w:r>
      <w:r>
        <w:rPr>
          <w:rFonts w:cs="Tahoma" w:ascii="Tahoma" w:hAnsi="Tahoma"/>
          <w:sz w:val="22"/>
          <w:szCs w:val="22"/>
          <w:lang w:eastAsia="en-US"/>
        </w:rPr>
        <w:t>ра</w:t>
      </w:r>
      <w:r>
        <w:rPr>
          <w:rFonts w:cs="Tahoma" w:ascii="Tahoma" w:hAnsi="Tahoma"/>
          <w:sz w:val="22"/>
          <w:szCs w:val="22"/>
          <w:lang w:eastAsia="ru-RU"/>
        </w:rPr>
        <w:t>л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глу</w:t>
      </w:r>
      <w:r>
        <w:rPr>
          <w:rFonts w:cs="Tahoma" w:ascii="Tahoma" w:hAnsi="Tahoma"/>
          <w:sz w:val="22"/>
          <w:szCs w:val="22"/>
          <w:lang w:eastAsia="ru-RU"/>
        </w:rPr>
        <w:t>п</w:t>
      </w:r>
      <w:r>
        <w:rPr>
          <w:rFonts w:cs="Tahoma" w:ascii="Tahoma" w:hAnsi="Tahoma"/>
          <w:sz w:val="22"/>
          <w:szCs w:val="22"/>
          <w:lang w:eastAsia="en-US"/>
        </w:rPr>
        <w:t>ого бва</w:t>
      </w:r>
      <w:r>
        <w:rPr>
          <w:rFonts w:cs="Tahoma" w:ascii="Tahoma" w:hAnsi="Tahoma"/>
          <w:sz w:val="22"/>
          <w:szCs w:val="22"/>
          <w:lang w:eastAsia="ru-RU"/>
        </w:rPr>
        <w:t>н</w:t>
      </w:r>
      <w:r>
        <w:rPr>
          <w:rFonts w:cs="Tahoma" w:ascii="Tahoma" w:hAnsi="Tahoma"/>
          <w:sz w:val="22"/>
          <w:szCs w:val="22"/>
          <w:lang w:eastAsia="en-US"/>
        </w:rPr>
        <w:t>у, который сказал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что Бамба - не челове</w:t>
      </w:r>
      <w:r>
        <w:rPr>
          <w:rFonts w:cs="Tahoma" w:ascii="Tahoma" w:hAnsi="Tahoma"/>
          <w:sz w:val="22"/>
          <w:szCs w:val="22"/>
          <w:lang w:eastAsia="ru-RU"/>
        </w:rPr>
        <w:t>к!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  <w:lang w:eastAsia="en-US"/>
        </w:rPr>
        <w:t>***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>Веселится солдат –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он вернулся в отеческий дом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Он в руках и ногах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en-US"/>
        </w:rPr>
        <w:t>возвратился домой из Афгана</w:t>
      </w:r>
      <w:r>
        <w:rPr>
          <w:rFonts w:cs="Tahoma" w:ascii="Tahoma" w:hAnsi="Tahoma"/>
          <w:sz w:val="22"/>
          <w:szCs w:val="22"/>
          <w:lang w:eastAsia="ru-RU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>В чемодане потертом –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>тяжелый со</w:t>
      </w:r>
      <w:r>
        <w:rPr>
          <w:rFonts w:cs="Tahoma" w:ascii="Tahoma" w:hAnsi="Tahoma"/>
          <w:sz w:val="22"/>
          <w:szCs w:val="22"/>
          <w:lang w:eastAsia="ru-RU"/>
        </w:rPr>
        <w:t>л</w:t>
      </w:r>
      <w:r>
        <w:rPr>
          <w:rFonts w:cs="Tahoma" w:ascii="Tahoma" w:hAnsi="Tahoma"/>
          <w:sz w:val="22"/>
          <w:szCs w:val="22"/>
          <w:lang w:eastAsia="en-US"/>
        </w:rPr>
        <w:t xml:space="preserve">датский альбом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>и на добрую па</w:t>
      </w:r>
      <w:r>
        <w:rPr>
          <w:rFonts w:cs="Tahoma" w:ascii="Tahoma" w:hAnsi="Tahoma"/>
          <w:sz w:val="22"/>
          <w:szCs w:val="22"/>
          <w:lang w:eastAsia="ru-RU"/>
        </w:rPr>
        <w:t>м</w:t>
      </w:r>
      <w:r>
        <w:rPr>
          <w:rFonts w:cs="Tahoma" w:ascii="Tahoma" w:hAnsi="Tahoma"/>
          <w:sz w:val="22"/>
          <w:szCs w:val="22"/>
          <w:lang w:eastAsia="en-US"/>
        </w:rPr>
        <w:t xml:space="preserve">ять 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en-US"/>
        </w:rPr>
        <w:t>сушеное ухо душмана</w:t>
      </w:r>
      <w:r>
        <w:rPr>
          <w:rFonts w:cs="Tahoma" w:ascii="Tahoma" w:hAnsi="Tahoma"/>
          <w:sz w:val="22"/>
          <w:szCs w:val="22"/>
          <w:lang w:eastAsia="ru-RU"/>
        </w:rPr>
        <w:t>…</w:t>
      </w:r>
    </w:p>
    <w:p>
      <w:pPr>
        <w:pStyle w:val="Normal"/>
        <w:rPr>
          <w:rFonts w:ascii="Tahoma" w:hAnsi="Tahoma" w:cs="Tahoma"/>
          <w:sz w:val="22"/>
          <w:szCs w:val="22"/>
          <w:lang w:eastAsia="ru-RU"/>
        </w:rPr>
      </w:pPr>
      <w:r>
        <w:rPr>
          <w:rFonts w:cs="Tahoma" w:ascii="Tahoma" w:hAnsi="Tahoma"/>
          <w:sz w:val="22"/>
          <w:szCs w:val="2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riptS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245" w:leader="none"/>
      </w:tabs>
      <w:outlineLvl w:val="5"/>
    </w:pPr>
    <w:rPr>
      <w:rFonts w:ascii="ScriptS" w:hAnsi="ScriptS" w:cs="ScriptS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8000"/>
      <w:sz w:val="2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aps/>
      <w:sz w:val="24"/>
      <w:szCs w:val="24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31:00Z</dcterms:created>
  <dc:creator>Андрей и Ха</dc:creator>
  <dc:description/>
  <cp:keywords/>
  <dc:language>en-US</dc:language>
  <cp:lastModifiedBy>j5lurie</cp:lastModifiedBy>
  <dcterms:modified xsi:type="dcterms:W3CDTF">2006-03-01T14:31:00Z</dcterms:modified>
  <cp:revision>2</cp:revision>
  <dc:subject/>
  <dc:title>ОГНЬ ДУХА СУПОСТАТУ НЕ ОДОЛЕТЬ</dc:title>
</cp:coreProperties>
</file>